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.08.2012 № 121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exact" w:line="240"/>
              <w:ind w:right="139" w:hanging="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-тельства от 26.07.2012 № 5 и пред-варительном согласовании места размещения комплектной транс-форматорной подстанции, распо-ложенной по ул. Песчаная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служебную записку председателя комитета по управлению имуществом города Белокурихи Казанцева Евгения Евгеньевича от 17.07.2012 № 656, акт о выборе земельного участка для строительства комплектной трансформаторной подстанции, расположенной по ул. Песчаная от 26.07.2012 № 5, постановление администрации города от 31.05.2012 № 827                              «Об утверждении схемы расположения земельного участка, в границах кадастрового квартала 22:64:012902, местоположение земельного участка:                  г. Белокуриха, 25 м на северо – запад от участка по ул. Советская, 90а», в соответствии со ст. 31 Земельного кодекса РФ, руководствуясь ст.ст. 48.1, 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акт о выборе земельного участка для строительства комплектной трансформаторной подстанции, расположенной по ул. Песчаная от 26.07.2012 № 5 (приложение № 1)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2. Предварительно согласовать место размещения комплектной трансформаторной подстанции, расположенной по ул. Песчан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3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4. Настоящее постановление вступает в силу со дня опубликования в «Сборнике муниципальных правовых актов города Белокурихи», является основанием для последующего принятия решения о предоставлении земельного участка для строительства комплектной трансформаторной подстанции, расположенной по ул. Песчаная. Местоположение земельного участка: 25 м на северо – запад от участка по ул. Советская, 90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 xml:space="preserve">5. Срок действия предварительного согласования три год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6. Контроль исполнения настоящего постановления возложить на первого заместителя главы администрации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29:00Z</dcterms:created>
  <dc:creator>Admin</dc:creator>
  <dc:description/>
  <cp:keywords/>
  <dc:language>en-US</dc:language>
  <cp:lastModifiedBy>Сафронова</cp:lastModifiedBy>
  <cp:lastPrinted>2012-07-29T11:47:00Z</cp:lastPrinted>
  <dcterms:modified xsi:type="dcterms:W3CDTF">2012-08-09T10:40:00Z</dcterms:modified>
  <cp:revision>15</cp:revision>
  <dc:subject/>
  <dc:title>АДМИНИСТРАЦИЯ ГОРОДА БЕЛОКУРИХА</dc:title>
</cp:coreProperties>
</file>