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0950" cy="9290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929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0315" cy="9290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0315" cy="929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73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0315" cy="9290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0315" cy="929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4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74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4270" cy="93084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3635" cy="9308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930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73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3635" cy="9308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930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37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370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3645" cy="833628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3010" cy="833628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833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6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3010" cy="833628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833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3628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9515" cy="446849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8880" cy="446786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888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8880" cy="446786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8880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потенциального поставщик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_______________ год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учив Извещение о проведении запроса предложений,  принимая установленные в них требования и условия запроса предложений,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е по адресу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заключить Договор на поставку следующей продукции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 Труба водопроводная напорная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писание предлагаемой проду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 Переход ПЭ/сталь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писание предлагаемой продукции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условиях, установленных в извещении о проведении запроса предложений и составляющими вместе с настоящим письмом Предложение, на общую сумму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570" w:hRule="atLeast"/>
          <w:cantSplit w:val="true"/>
        </w:trPr>
        <w:tc>
          <w:tcPr>
            <w:tcW w:w="492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стоимость Предложения с НДС, руб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итоговая стоимость, рублей, с НДС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ответствие продукции установленным требованиям (перечислить) — на ____ л. (шт.)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ответствие Участника конкурса установленным требованиям — на ____ л. (шт.)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подпись, М.П.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/>
        <w:ind w:left="0" w:hanging="36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</w:t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ГОВОР №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Белокуриха</w:t>
        <w:tab/>
        <w:tab/>
        <w:tab/>
        <w:tab/>
        <w:t xml:space="preserve">                                  «    » ________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АО "Водоканал", именуемое в дальнейшем "Заказчик", в лице  генерального директора Карповой Нины Васильевны, действующей на основании Устава, с одной стороны, и ____________________________________, именуемое в дальнейшем "Поставщик", в лице __________________________________________________________, действующего на основании __________ с другой стороны, 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оставщик продает, а Заказчик покупа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трубы полиэтиленовые водонапорные  и фасонные части к ним </w:t>
      </w:r>
      <w:r>
        <w:rPr>
          <w:rFonts w:cs="Times New Roman" w:ascii="Times New Roman" w:hAnsi="Times New Roman"/>
          <w:sz w:val="24"/>
          <w:szCs w:val="24"/>
        </w:rPr>
        <w:t>(далее по тексту - товар) согласно прилагаемым спецификациям к догово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производства РФ, а «Покупатель» обязуется  принять  его и оплатить на условиях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Общая стоимость товара поставляемого по настоящему договору определяется спецификацией. В стоимость товара входит его доставка Поставщик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клада Покупа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3. Поставщик предоставляет Заказчику сертификаты соответствия на все товары, которые подлежат сертификации в соответствии с законодательством РФ.</w:t>
      </w:r>
    </w:p>
    <w:p>
      <w:pPr>
        <w:pStyle w:val="1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uppressAutoHyphens w:val="true"/>
        <w:spacing w:lineRule="auto" w:line="240" w:before="0" w:after="0"/>
        <w:rPr/>
      </w:pPr>
      <w:r>
        <w:rPr/>
        <w:t>2.  ЦЕНА  ДОГОВОРА</w:t>
      </w:r>
    </w:p>
    <w:p>
      <w:pPr>
        <w:pStyle w:val="1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Цена Договора составляет </w:t>
      </w:r>
      <w:r>
        <w:rPr>
          <w:rFonts w:cs="Times New Roman" w:ascii="Times New Roman" w:hAnsi="Times New Roman"/>
          <w:bCs/>
          <w:sz w:val="24"/>
          <w:szCs w:val="24"/>
        </w:rPr>
        <w:t>******** (_______) рублей, в том числе НДС (18%) в сумме ____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2. Цена принимается на условиях поставки </w:t>
      </w:r>
      <w:r>
        <w:rPr>
          <w:rFonts w:cs="Times New Roman" w:ascii="Times New Roman" w:hAnsi="Times New Roman"/>
          <w:sz w:val="24"/>
          <w:szCs w:val="24"/>
        </w:rPr>
        <w:t>и включает стоимость товара, доставки, страхования груза, таможенные пошлины и прочие сопутствующие рас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Налоги и сборы, взимаемые с Поставщика в связи с исполнением настоящего Договора, включены в цену Договора и оплачиваются Поставщ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4. Цена остается фиксированной на весь срок действия Договора и пересмотру не подлежит.</w:t>
      </w:r>
    </w:p>
    <w:p>
      <w:pPr>
        <w:pStyle w:val="1"/>
        <w:suppressAutoHyphens w:val="true"/>
        <w:spacing w:lineRule="auto" w:line="240" w:before="0" w:after="0"/>
        <w:rPr/>
      </w:pPr>
      <w:r>
        <w:rPr/>
        <w:t>3. СРОК И УСЛОВИЯ ПОСТАВКИ</w:t>
      </w:r>
    </w:p>
    <w:p>
      <w:pPr>
        <w:pStyle w:val="1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Указанный в п.1.1. Договора товар должен быть поставлен в течение 14 дней  со дня заключения договора.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Датой поставки товара считается дата поставки товара Заказчику. </w:t>
      </w:r>
    </w:p>
    <w:p>
      <w:pPr>
        <w:pStyle w:val="21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21"/>
        <w:suppressAutoHyphens w:val="true"/>
        <w:rPr>
          <w:b/>
          <w:b/>
          <w:bCs/>
        </w:rPr>
      </w:pPr>
      <w:r>
        <w:rPr>
          <w:b/>
          <w:bCs/>
        </w:rPr>
        <w:t>4. НЕУСТОЙКА</w:t>
      </w:r>
    </w:p>
    <w:p>
      <w:pPr>
        <w:pStyle w:val="21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В случае нарушения сроков поставки товара Заказчик вправе потребовать от Поставщика уплату неустойки. Установленный Заказчиком размер неустойки составляет 0,03% от цены договора за каждый день просрочки. Неустойка начисляется, начиная с первого дня, следующего за днем просрочки, за каждый день просрочки.</w:t>
      </w:r>
    </w:p>
    <w:p>
      <w:pPr>
        <w:pStyle w:val="3"/>
        <w:widowControl/>
        <w:suppressAutoHyphens w:val="tru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2. Уплата неустойки не освобождает Поставщика от его договорных обязательств.</w:t>
      </w:r>
    </w:p>
    <w:p>
      <w:pPr>
        <w:pStyle w:val="3"/>
        <w:widowControl/>
        <w:suppressAutoHyphens w:val="tru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Неустойка взыскивается путем выставления счета Заказчиком Поставщику либо вычитается из очередного причитающегося Поставщику платежа. Поставщик обязан уплатить сумму неустойки по первому требованию Заказчика.</w:t>
      </w:r>
    </w:p>
    <w:p>
      <w:pPr>
        <w:pStyle w:val="3"/>
        <w:widowControl/>
        <w:suppressAutoHyphens w:val="tru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4. В случае неисполнения условий Договора Поставщик несет ответственность в пределах цены Договора.</w:t>
      </w:r>
    </w:p>
    <w:p>
      <w:pPr>
        <w:pStyle w:val="3"/>
        <w:widowControl/>
        <w:suppressAutoHyphens w:val="tru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5. В случае задержки платежей Заказчиком против срока, указанного в Договоре, Поставщик вправе потребовать от Заказчика выплаты неустойки на сумму задержанного платежа в размере 1/300 действующей на день уплаты неустойки ставки рефинансирования Центрального банка РФ за каждый день просрочки, начиная со дня, следующего за днем истечения срока оплаты, установленного в Договоре.</w:t>
      </w:r>
    </w:p>
    <w:p>
      <w:pPr>
        <w:pStyle w:val="3"/>
        <w:widowControl/>
        <w:suppressAutoHyphens w:val="true"/>
        <w:rPr>
          <w:szCs w:val="24"/>
        </w:rPr>
      </w:pPr>
      <w:r>
        <w:rPr>
          <w:szCs w:val="24"/>
        </w:rPr>
      </w:r>
    </w:p>
    <w:p>
      <w:pPr>
        <w:pStyle w:val="3"/>
        <w:widowControl/>
        <w:numPr>
          <w:ilvl w:val="0"/>
          <w:numId w:val="4"/>
        </w:numPr>
        <w:tabs>
          <w:tab w:val="clear" w:pos="720"/>
          <w:tab w:val="left" w:pos="5760" w:leader="none"/>
        </w:tabs>
        <w:suppressAutoHyphens w:val="true"/>
        <w:ind w:left="0" w:hanging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УСЛОВИЯ ПЛАТЕЖ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Оплата за поставленный товар будет производиться безналичным расчетом путем перечисления денежных средств на расчетный счет Поставщика в следующем порядке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й платеж в размере 50 % стоимости товара в течении 3-х банковских дней с момента заключения договор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чательный расчет осуществляется после передачи товара покупателю, в течение 20 банковских дн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счета-фактуры Поставщ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АКОВ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. Товар должен отгружаться в упаковке, соответствующей характеру поставляемого  товара и способу транспортировки. Упаковка должна предохранять груз от всякого рода повреждений, утраты товарного вида и коррозии с учетом возможных перегрузок в пути и длительного хран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2. Упаковка должна быть приспособлена к перегрузке товара кранами и (или) погрузчик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3. Поставщик несет ответственность за всякого рода порчу товара до приемки его Заказчиком вследствие некачественной упаковки или консерв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uppressAutoHyphens w:val="true"/>
        <w:spacing w:lineRule="auto" w:line="240" w:before="0" w:after="0"/>
        <w:rPr/>
      </w:pPr>
      <w:r>
        <w:rPr/>
        <w:t>7.  ПРИЕМКА ТОВА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1. Приемка товара осуществляется уполномоченным представителем Заказчика с обязательной проверкой его соответствия настоящему Договору по наименованию, количеству, ассортименту, комплектности и качеству согласно Спецификации  к данному Договор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Приемка поставленного товара осуществляется в ходе передачи товара Заказчи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 факту приемки Заказчик подписывает товарную накладную о получении товара. К Заказчику переходят риски случайной гибели, порчи и утраты товара с момента принятия  товара уполномоченным представителем Заказчика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 Поставщик обязуется поставить товар, раннее не эксплуатируемый, качество и комплектность которого должны соответствовать требованиям ГОСТов и ТУ завода-изготовителя и подтверждаться сертификатом качества и другими документами, входящими в комплект постав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4. Если качество товара окажется не соответствующим ГОСТу, Заказчик вправе отказаться от принятия и оплаты товар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5. Если Заказчик отказался от принятия товара, не соответствующей по качеству ГОСТу, Поставщик распоряжается им по своему усмотрению. Транспортные расходы, расходы по хранению товара в этом случае относятся на Поставщ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6. Гарантийный срок на товар составляет _24_ календарных месяц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7. В случае выявления порчи, скрытых дефектов, несоответствия ГОСТу после приема товара и хранении ее на складе Заказч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тавщик обязан за свой счет заменить испорченный или с дефектами, не соответствующий ГОСТу товар в двадцатидневный срок после получения уведомления Заказчика о выявленных дефектах. При этом транспортные расходы относятся на Поставщ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8. При обнаружении в течение гарантийного срока дефектов поставленного товара Заказчик должен составить рекламационный акт с обязательным участием независимого эксперта. Рекламации по качеству товара могут быть предъявлены Поставщику в течение гарантийного срока, но не позже 20 дней после его истечения при условии обнаружения дефекта в пределах срока гарантии.</w:t>
      </w:r>
    </w:p>
    <w:p>
      <w:pPr>
        <w:pStyle w:val="Normal"/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9. Дефектный товар возвращается Поставщику за его счет после поставки нового това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10. В случае устранения дефектов или замены некачественного товара или его частей гарантийный срок продлевается на количество затраченного на это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 ПРАВА И ОБЯЗАННОСТИ ЗАКАЗЧИ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 вправе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1.1. Требовать от Поставщика  надлежащей поставки товара, соответствующего качеству, объемам, срокам их поставки и иным требованиям, предусмотренным настоящим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4"/>
        </w:rPr>
        <w:t>о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8.1.2. В случае поставки товара с нарушением условий настоящего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, заказчик вправе отказаться от оплаты поставленного товара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8.1.3. Требовать от Поставщика передачи недостающих или замены отчетных документов, материалов и иной документации, подтверждающих поставку (отгрузку) товара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8.1.4. П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ивлекать экспертов, специалистов и иных лиц, обладающих необходимыми знаниями в области сертификации,  стандартизации,  безопасности,  оценки качества и т.п., для участия в проведении экспертизы исполнения Поставщиком обязательств и представленных Поставщиком отчетных документов и материалов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2. Заказчик обязан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2.1. Своевременно сообщать в письменной форме Поставщику о недостатках товара, обнаруженных в ходе их поставки или приемки. 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2.2. Обеспечивать своевременную оплату товара в соответствии с условиями настоящего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9.  ПРАВА И ОБЯЗАННОСТИ ПОСТАВЩИКА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1.      Поставщик вправе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1.1. Требовать своевременной оплаты поставленного товара в соответствии с подписанными Сторонами </w:t>
      </w:r>
      <w:r>
        <w:rPr>
          <w:rFonts w:cs="Times New Roman" w:ascii="Times New Roman" w:hAnsi="Times New Roman"/>
          <w:sz w:val="24"/>
          <w:szCs w:val="24"/>
        </w:rPr>
        <w:t>документов, подтверждающих поставку товар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2.      Поставщик обязан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2.1. Своевременно и надлежащим образом поставить товар и представить заказчику отчетные документы, предусмотренные настоящим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.2.2. Безвозмездно у</w:t>
      </w:r>
      <w:r>
        <w:rPr>
          <w:rFonts w:cs="Times New Roman" w:ascii="Times New Roman" w:hAnsi="Times New Roman"/>
          <w:sz w:val="24"/>
          <w:szCs w:val="24"/>
        </w:rPr>
        <w:t>стран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ные недостатки товара или осуществлять их соответствующую замену в порядке и на условиях, предусмотренных настоящим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.2.3. Письменно уведомить Заказчика о дате поставки товара по факсу № 8 385-77-23-863</w:t>
      </w:r>
    </w:p>
    <w:p>
      <w:pPr>
        <w:pStyle w:val="1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uppressAutoHyphens w:val="true"/>
        <w:spacing w:lineRule="auto" w:line="240" w:before="0" w:after="0"/>
        <w:rPr/>
      </w:pPr>
      <w:r>
        <w:rPr/>
        <w:t>10. ПРОЧИЕ УСЛО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приложения к настоящему Договору являются его неотъемлемой ча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и одна из Сторон не вправе передавать свои права и обязанности по Договору третьей Стороне без письменного на то соглашения  другой Сторон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вступает в силу с момента подписания его Сторонами и действует до его исполнения, договор подписанный посредством использования факсимильной связи имеет полную юридическую силу до представления подлинников договора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по одному для каждой Стороны, и имеют одинаковую юридическую силу, договор подписан сторонами в рамках процедур «Положения о закупках» действующего у Покупателя.</w:t>
      </w:r>
    </w:p>
    <w:p>
      <w:pPr>
        <w:pStyle w:val="1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uppressAutoHyphens w:val="true"/>
        <w:spacing w:lineRule="auto" w:line="240" w:before="0" w:after="0"/>
        <w:rPr>
          <w:highlight w:val="yellow"/>
        </w:rPr>
      </w:pPr>
      <w:r>
        <w:rPr>
          <w:highlight w:val="yellow"/>
        </w:rPr>
        <w:t>12. ЮРИДИЧЕСКИЕ АДРЕСА И БАНКОВСКИ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0"/>
        <w:gridCol w:w="428"/>
        <w:gridCol w:w="4250"/>
        <w:gridCol w:w="536"/>
      </w:tblGrid>
      <w:tr>
        <w:trPr/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Наименование, местонахождение, ОГРН, ИН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, банковские реквизиты, контактные телефо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20"/>
                <w:tab w:val="left" w:pos="822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 /_______________/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Водокан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00, г.Белокуриха, ул. Бийская 4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203004501/ 220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00900215030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«Сибсоцбанк» ООО  г. Барнау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8000000007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1737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38577 20319, факс 238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Водоканал»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Н.В. Карпова</w:t>
            </w:r>
          </w:p>
          <w:p>
            <w:pPr>
              <w:pStyle w:val="Normal"/>
              <w:spacing w:before="0" w:after="0"/>
              <w:ind w:left="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ФИКАЦИЯ </w:t>
      </w:r>
      <w:r>
        <w:rPr>
          <w:rFonts w:cs="Times New Roman" w:ascii="Times New Roman" w:hAnsi="Times New Roman"/>
          <w:sz w:val="24"/>
          <w:szCs w:val="24"/>
        </w:rPr>
        <w:t>от ____ _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поставки № ___от ___ _____20 ____ заключенного меж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 (Поставщик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и ОАО "Водоканал" (Заказ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ышеуказанному договору поставки поставщик в указанные в договоре сроки обязуется поставить, а покупатель принять и оплатить следующий товар :</w:t>
      </w:r>
    </w:p>
    <w:p>
      <w:pPr>
        <w:pStyle w:val="Normal"/>
        <w:spacing w:before="0" w:after="0"/>
        <w:rPr/>
      </w:pPr>
      <w:r>
        <w:rPr/>
        <w:t xml:space="preserve">                 </w:t>
      </w:r>
    </w:p>
    <w:tbl>
      <w:tblPr>
        <w:tblW w:w="9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03"/>
        <w:gridCol w:w="993"/>
        <w:gridCol w:w="992"/>
        <w:gridCol w:w="10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.п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на сумм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а водопроводная напор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лиэтилена  - ПЭ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 - 16 ат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наружный диаметр трубы - 355 м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99-2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сумму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   </w:t>
      </w:r>
    </w:p>
    <w:tbl>
      <w:tblPr>
        <w:tblW w:w="91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7"/>
      </w:tblGrid>
      <w:tr>
        <w:trPr/>
        <w:tc>
          <w:tcPr>
            <w:tcW w:w="45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АО "Водоканал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Н.В. Карпова</w:t>
            </w:r>
          </w:p>
        </w:tc>
        <w:tc>
          <w:tcPr>
            <w:tcW w:w="460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ФИКАЦИЯ </w:t>
      </w:r>
      <w:r>
        <w:rPr>
          <w:rFonts w:cs="Times New Roman" w:ascii="Times New Roman" w:hAnsi="Times New Roman"/>
          <w:sz w:val="24"/>
          <w:szCs w:val="24"/>
        </w:rPr>
        <w:t>от ____ _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поставки № ___от ___ _____20 ____ заключенного меж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 (Поставщик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и ОАО "Водоканал" (Заказ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ышеуказанному договору поставки поставщик в указанные в договоре сроки обязуется поставить, а покупатель принять и оплатить следующий товар :</w:t>
      </w:r>
    </w:p>
    <w:p>
      <w:pPr>
        <w:pStyle w:val="Normal"/>
        <w:spacing w:before="0" w:after="0"/>
        <w:rPr/>
      </w:pPr>
      <w:r>
        <w:rPr/>
        <w:t xml:space="preserve">                 </w:t>
      </w:r>
    </w:p>
    <w:tbl>
      <w:tblPr>
        <w:tblW w:w="9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03"/>
        <w:gridCol w:w="993"/>
        <w:gridCol w:w="992"/>
        <w:gridCol w:w="10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.п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а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на сумм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ход ПЭ/ста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5х3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лиэтилена  - ПЭ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сумму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   </w:t>
      </w:r>
    </w:p>
    <w:tbl>
      <w:tblPr>
        <w:tblW w:w="91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7"/>
      </w:tblGrid>
      <w:tr>
        <w:trPr/>
        <w:tc>
          <w:tcPr>
            <w:tcW w:w="45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АО "Водоканал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Н.В. Карпова</w:t>
            </w:r>
          </w:p>
        </w:tc>
        <w:tc>
          <w:tcPr>
            <w:tcW w:w="460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931" w:right="932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унк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">
    <w:name w:val="Стиль3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МойЗаголовок1"/>
    <w:basedOn w:val="Normal"/>
    <w:qFormat/>
    <w:pPr>
      <w:spacing w:lineRule="auto" w:line="288" w:before="360" w:after="6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08:00Z</dcterms:created>
  <dc:creator>Еременко</dc:creator>
  <dc:description/>
  <cp:keywords/>
  <dc:language>en-US</dc:language>
  <cp:lastModifiedBy>Еременко</cp:lastModifiedBy>
  <dcterms:modified xsi:type="dcterms:W3CDTF">2012-08-23T05:16:00Z</dcterms:modified>
  <cp:revision>2</cp:revision>
  <dc:subject/>
  <dc:title/>
</cp:coreProperties>
</file>