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ОКУРИХИНСКИЙ ГОРОДСКОЙ 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8" w:space="1" w:color="000000"/>
        </w:pBdr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/>
      </w:pPr>
      <w:r>
        <w:rPr>
          <w:sz w:val="28"/>
        </w:rPr>
        <w:t>«23» августа 2012 № 69                                                                     г. Белокурих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707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</w:tblGrid>
      <w:tr>
        <w:trPr>
          <w:trHeight w:val="509" w:hRule="atLeast"/>
        </w:trPr>
        <w:tc>
          <w:tcPr>
            <w:tcW w:w="47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нформации администрации города по газификации ул. Строите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Заслушав информацию заместителя главы администрации города Белокуриха по вопросам гражданской обороны и чрезвычайным ситуациям, городскому хозяйству Г.Ф. Семкина по проведению газификации по улице строителей, руководствуясь статьей 67 Устава муниципального образования город Белокуриха Алтайского края, </w:t>
      </w:r>
      <w:r>
        <w:rPr>
          <w:sz w:val="28"/>
        </w:rPr>
        <w:t xml:space="preserve">Городской Совет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администрации города Белокуриха по проведению газификации по улице Строителей принять к свед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нять обращение депутатов городского Совета депутатов к губернатору Алтайского края А.Б. Карлину о содействии в удовлетворении ходатайства администрации города Белокуриха о заключении контракта с единственным поставщиком, а также о сокращении срока согласования данного вопро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 Контроль исполнения настоящего решения возложить на председателя постоянной комиссии Белокурихинского городского Совета депутатов по бюджету, налоговой и кредитной политике (Е.Н. Бондаре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города</w:t>
        <w:tab/>
        <w:tab/>
        <w:tab/>
        <w:tab/>
        <w:tab/>
        <w:tab/>
        <w:tab/>
        <w:t xml:space="preserve">      С.К. Криворученко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sz w:val="28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-102" w:right="0" w:hanging="0"/>
      <w:jc w:val="right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2:20:00Z</dcterms:created>
  <dc:creator>Долгина Л.А.</dc:creator>
  <dc:description/>
  <cp:keywords/>
  <dc:language>en-US</dc:language>
  <cp:lastModifiedBy>Евгений</cp:lastModifiedBy>
  <cp:lastPrinted>2012-08-27T09:19:00Z</cp:lastPrinted>
  <dcterms:modified xsi:type="dcterms:W3CDTF">2012-08-27T02:27:00Z</dcterms:modified>
  <cp:revision>4</cp:revision>
  <dc:subject/>
  <dc:title>     </dc:title>
</cp:coreProperties>
</file>