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рассмотрения и  оценки запроса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«_24_» августа  2012 г.</w:t>
      </w:r>
    </w:p>
    <w:p>
      <w:pPr>
        <w:pStyle w:val="Normal"/>
        <w:rPr/>
      </w:pPr>
      <w:r>
        <w:rPr>
          <w:b/>
          <w:sz w:val="24"/>
          <w:szCs w:val="24"/>
        </w:rPr>
        <w:t>1 Наименование и способ размещения заказа</w:t>
      </w:r>
      <w:r>
        <w:rPr>
          <w:sz w:val="24"/>
          <w:szCs w:val="24"/>
        </w:rPr>
        <w:t xml:space="preserve">: Запрос предложений на поставку запорной арматуры и комплектующих к ней для нужд ОАО «Водоканал»  путем размещения информации на сайте </w:t>
      </w:r>
      <w:hyperlink r:id="rId2">
        <w:r>
          <w:rPr>
            <w:rStyle w:val="InternetLink"/>
            <w:rFonts w:cs="Book Antiqua" w:ascii="Book Antiqua" w:hAnsi="Book Antiqua"/>
            <w:sz w:val="24"/>
            <w:szCs w:val="24"/>
            <w:lang w:val="en-US"/>
          </w:rPr>
          <w:t>http</w:t>
        </w:r>
        <w:r>
          <w:rPr>
            <w:rStyle w:val="InternetLink"/>
            <w:rFonts w:cs="Book Antiqua" w:ascii="Book Antiqua" w:hAnsi="Book Antiqua"/>
            <w:sz w:val="24"/>
            <w:szCs w:val="24"/>
          </w:rPr>
          <w:t>://</w:t>
        </w:r>
        <w:r>
          <w:rPr>
            <w:rStyle w:val="InternetLink"/>
            <w:rFonts w:cs="Book Antiqua" w:ascii="Book Antiqua" w:hAnsi="Book Antiqua"/>
            <w:sz w:val="24"/>
            <w:szCs w:val="24"/>
            <w:lang w:val="en-US"/>
          </w:rPr>
          <w:t>belokuriha</w:t>
        </w:r>
        <w:r>
          <w:rPr>
            <w:rStyle w:val="InternetLink"/>
            <w:rFonts w:cs="Book Antiqua" w:ascii="Book Antiqua" w:hAnsi="Book Antiqua"/>
            <w:sz w:val="24"/>
            <w:szCs w:val="24"/>
          </w:rPr>
          <w:t>-</w:t>
        </w:r>
        <w:r>
          <w:rPr>
            <w:rStyle w:val="InternetLink"/>
            <w:rFonts w:cs="Book Antiqua" w:ascii="Book Antiqua" w:hAnsi="Book Antiqua"/>
            <w:sz w:val="24"/>
            <w:szCs w:val="24"/>
            <w:lang w:val="en-US"/>
          </w:rPr>
          <w:t>gorod</w:t>
        </w:r>
        <w:r>
          <w:rPr>
            <w:rStyle w:val="InternetLink"/>
            <w:rFonts w:cs="Book Antiqua" w:ascii="Book Antiqua" w:hAnsi="Book Antiqua"/>
            <w:sz w:val="24"/>
            <w:szCs w:val="24"/>
          </w:rPr>
          <w:t>.</w:t>
        </w:r>
        <w:r>
          <w:rPr>
            <w:rStyle w:val="InternetLink"/>
            <w:rFonts w:cs="Book Antiqua" w:ascii="Book Antiqua" w:hAnsi="Book Antiqua"/>
            <w:sz w:val="24"/>
            <w:szCs w:val="24"/>
            <w:lang w:val="en-US"/>
          </w:rPr>
          <w:t>ru</w:t>
        </w:r>
      </w:hyperlink>
      <w:r>
        <w:rPr>
          <w:rFonts w:cs="Book Antiqua" w:ascii="Book Antiqua" w:hAnsi="Book Antiqua"/>
          <w:sz w:val="24"/>
          <w:szCs w:val="24"/>
        </w:rPr>
        <w:t xml:space="preserve">, а также  </w:t>
      </w:r>
      <w:r>
        <w:rPr>
          <w:sz w:val="24"/>
          <w:szCs w:val="24"/>
        </w:rPr>
        <w:t>рассылки информации неограниченному кругу лиц</w:t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rPr/>
      </w:pPr>
      <w:r>
        <w:rPr>
          <w:b/>
          <w:sz w:val="24"/>
          <w:szCs w:val="24"/>
        </w:rPr>
        <w:t xml:space="preserve">2 Заказчик: </w:t>
      </w:r>
      <w:r>
        <w:rPr>
          <w:sz w:val="24"/>
          <w:szCs w:val="24"/>
        </w:rPr>
        <w:t xml:space="preserve">Открытое Акционерное Общество «Водоканал» </w:t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(ИНН 2203004501    КПП 220301001)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 Предмет договора: </w:t>
      </w:r>
      <w:r>
        <w:rPr>
          <w:sz w:val="24"/>
          <w:szCs w:val="24"/>
        </w:rPr>
        <w:t xml:space="preserve">Поставка запорной арматуры и комплектующих к ней для нужд ОАО «Водоканал» г.Белокурих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Начальная (максимальная) цена договора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Лот 1  - </w:t>
      </w:r>
      <w:r>
        <w:rPr>
          <w:sz w:val="24"/>
          <w:szCs w:val="24"/>
        </w:rPr>
        <w:t>125 000 (сто двадцать пять тысяч) рублей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2</w:t>
      </w:r>
      <w:r>
        <w:rPr>
          <w:sz w:val="24"/>
          <w:szCs w:val="24"/>
        </w:rPr>
        <w:t xml:space="preserve"> – 11 370 (одиннадцать тысяч триста семьдесят) рублей.</w:t>
      </w:r>
    </w:p>
    <w:p>
      <w:pPr>
        <w:pStyle w:val="Normal"/>
        <w:rPr/>
      </w:pPr>
      <w:r>
        <w:rPr>
          <w:b/>
          <w:sz w:val="24"/>
          <w:szCs w:val="24"/>
        </w:rPr>
        <w:t>5 Извещение о проведении запроса предложени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вещение о проведении запроса предложений было разослано электронной связью потенциальным поставщикам  20.08.2012 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Сведения о Закупочной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заседании комиссии по проведению процедуры рассмотрения и оценки запроса предложений присутствовали: 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tabs>
          <w:tab w:val="clear" w:pos="708"/>
          <w:tab w:val="left" w:pos="960" w:leader="none"/>
        </w:tabs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Заместитель генерального директора по экономике Соколова Т. Е.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9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чальник юридического отдела Достовалов А. В.,</w:t>
      </w:r>
    </w:p>
    <w:p>
      <w:pPr>
        <w:pStyle w:val="Normal"/>
        <w:tabs>
          <w:tab w:val="clear" w:pos="708"/>
          <w:tab w:val="left" w:pos="9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. инженер по снабжению Ерофеев В. Г.,</w:t>
      </w:r>
    </w:p>
    <w:p>
      <w:pPr>
        <w:pStyle w:val="Normal"/>
        <w:tabs>
          <w:tab w:val="clear" w:pos="708"/>
          <w:tab w:val="left" w:pos="960" w:leader="none"/>
        </w:tabs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пециалист по закупкам  Еременко Е. А.  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сутствовали 4 (четверо) человек </w:t>
      </w:r>
      <w:r>
        <w:rPr>
          <w:sz w:val="24"/>
          <w:szCs w:val="24"/>
        </w:rPr>
        <w:t>из 5 (пять)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Процедура рассмотрения и оценки запроса предложений</w:t>
      </w:r>
    </w:p>
    <w:p>
      <w:pPr>
        <w:pStyle w:val="Normal"/>
        <w:jc w:val="both"/>
        <w:rPr/>
      </w:pPr>
      <w:r>
        <w:rPr>
          <w:sz w:val="24"/>
          <w:szCs w:val="24"/>
        </w:rPr>
        <w:t>Процедура рассмотрения и оценки запроса предложений проведена 24.08.2012 по адресу: 659900, Алтайский край, г. Белокуриха, ул. Бийская, 4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Заявки на участие в запросе предложен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 сроку окончания подачи заявок на участие в запросе предложений было </w:t>
      </w:r>
      <w:r>
        <w:rPr>
          <w:color w:val="000000"/>
          <w:sz w:val="24"/>
          <w:szCs w:val="24"/>
        </w:rPr>
        <w:t>предоставлено – 4 (четыре) шт.</w:t>
      </w:r>
    </w:p>
    <w:p>
      <w:pPr>
        <w:pStyle w:val="Normal"/>
        <w:jc w:val="both"/>
        <w:rPr/>
      </w:pPr>
      <w:r>
        <w:rPr>
          <w:sz w:val="24"/>
          <w:szCs w:val="24"/>
        </w:rPr>
        <w:t>Заявки, предоставленные  для участия в запросе предложений, были зарегистрированы в Журнале регистрации поступления заявок на участие в запросе предложений  (Приложение А  к настоящему протоколу, являющееся неотъемлемой частью данного протокола). Сведения об участниках  размещения заказа, предоставивших заявки, приведены в приложении Б к настоящему протоколу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 Решение комиссии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4"/>
          <w:szCs w:val="24"/>
        </w:rPr>
        <w:t>Закупочная комиссия рассмотрела заявки в соответствие с требованиями и условиями, установленными в извещении о проведении запроса предложений</w:t>
      </w:r>
      <w:r>
        <w:rPr/>
        <w:t>, и приняла следующие реш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157"/>
        <w:gridCol w:w="2978"/>
        <w:gridCol w:w="2374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.лица), ФИО (для физ.лица) участника размещения заказ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Алтайская деловая компани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тайский край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рнаул, ул. Пушкина, 3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ть к участию в запросе предложений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УПК «Армаком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 ул. Б.Хмельницкого, 6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ть к участию в запросе предложений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Фирменное специализированное предприятие «КРАВТ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алуга, ул. Складская, д. 6, стр. 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ть к участию в запросе предложений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Инженерные сети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тайский край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рнаул, ул. Кулагина, 28 «г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ть к участию в запросе предложений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смотрения заявок на участие в запросе предложений приведены в Приложении В к настоящему протоколу (Приложение В является неотъемлемой частью данного протокола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 Результаты проведения запроса предложени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ями в проведении запроса предложений определены следующие участники  размещения заказа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по лоту 1</w:t>
      </w:r>
      <w:r>
        <w:rPr>
          <w:color w:val="000000"/>
          <w:sz w:val="24"/>
          <w:szCs w:val="24"/>
        </w:rPr>
        <w:t xml:space="preserve"> -  участник с номером заявки </w:t>
      </w:r>
      <w:r>
        <w:rPr>
          <w:color w:val="000000"/>
        </w:rPr>
        <w:t xml:space="preserve">№1-ЗА-3к-12 </w:t>
      </w:r>
      <w:r>
        <w:rPr>
          <w:color w:val="000000"/>
          <w:sz w:val="24"/>
          <w:szCs w:val="24"/>
        </w:rPr>
        <w:t xml:space="preserve">ИНН: 2225015842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КПП: 222501001 Общество с ограниченной ответственностью «Алтайская деловая компания» (Адрес: 656043, Алтайский край, г. Барнаул, ул. Пушкина, 37, т. 385-2-359986</w:t>
      </w:r>
      <w:r>
        <w:rPr>
          <w:bCs/>
          <w:color w:val="000000"/>
          <w:sz w:val="24"/>
          <w:szCs w:val="24"/>
        </w:rPr>
        <w:t>)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едложение о цене договора </w:t>
      </w:r>
      <w:r>
        <w:rPr>
          <w:color w:val="000000"/>
          <w:sz w:val="24"/>
          <w:szCs w:val="24"/>
        </w:rPr>
        <w:t>118 898,8 (сто восемнадцать тысяч восемьсот девяносто восемь руб., восемьдесят коп.)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b/>
          <w:color w:val="000000"/>
          <w:sz w:val="24"/>
          <w:szCs w:val="24"/>
        </w:rPr>
        <w:t>по лоту 2</w:t>
      </w:r>
      <w:r>
        <w:rPr>
          <w:color w:val="000000"/>
          <w:sz w:val="24"/>
          <w:szCs w:val="24"/>
        </w:rPr>
        <w:t xml:space="preserve"> -  участник с номером заявки </w:t>
      </w:r>
      <w:r>
        <w:rPr>
          <w:color w:val="000000"/>
        </w:rPr>
        <w:t xml:space="preserve">№3-ЗА-3к-12 </w:t>
      </w:r>
      <w:r>
        <w:rPr>
          <w:color w:val="000000"/>
          <w:sz w:val="24"/>
          <w:szCs w:val="24"/>
        </w:rPr>
        <w:t xml:space="preserve">ИНН 4001001117   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ПП: 402901001  Общество с ограниченной ответственностью «Фирменное специализированное предприятие «КРАВТ»  (Адрес: 248016, г. Калуга, ул. Складская, д. 6, стр. 3, т. 484-2-54-27-74</w:t>
      </w:r>
      <w:r>
        <w:rPr>
          <w:bCs/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едложение о цене договора </w:t>
      </w:r>
      <w:r>
        <w:rPr>
          <w:color w:val="000000"/>
          <w:sz w:val="24"/>
          <w:szCs w:val="24"/>
        </w:rPr>
        <w:t>11 370 (одиннадцать тысяч триста семьдесят) руб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kern w:val="2"/>
          <w:sz w:val="24"/>
          <w:szCs w:val="24"/>
        </w:rPr>
        <w:t xml:space="preserve">Лучшее предложение после победителя по лоту 1 сделано </w:t>
      </w:r>
      <w:r>
        <w:rPr>
          <w:color w:val="000000"/>
          <w:sz w:val="24"/>
          <w:szCs w:val="24"/>
        </w:rPr>
        <w:t xml:space="preserve">участником  размещения заказа с номером заявки </w:t>
      </w:r>
      <w:r>
        <w:rPr>
          <w:color w:val="000000"/>
        </w:rPr>
        <w:t xml:space="preserve">№4-ЗА-3к-12 </w:t>
      </w:r>
      <w:r>
        <w:rPr>
          <w:sz w:val="24"/>
          <w:szCs w:val="24"/>
        </w:rPr>
        <w:t>ИНН: 22244145870 КПП: 222401001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Общество с ограниченной ответственностью «Инженерные сети» (Адрес: 656012, Алтайский край, г. Барнаул, ул. Кулагина, 28 «г»),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едложение о цене договора </w:t>
      </w:r>
      <w:r>
        <w:rPr>
          <w:color w:val="000000"/>
          <w:sz w:val="24"/>
          <w:szCs w:val="24"/>
        </w:rPr>
        <w:t>119 551,93 (сто девятнадцать тысяч пятьсот пятьдесят один руб., девяносто три коп.)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щий перечень предложений о цене договора, сделанных участниками размещения заказа в ходе запроса предложений, результат проведения запроса предложений приведен в Приложении Г к настоящему протоколу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 Заместитель генерального директора по экономик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  <w:tab/>
              <w:t>/ Т. Е. Соколова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юридического отдел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  <w:tab/>
              <w:t>/ А. В. Достовалов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. инженер по снабж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45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    / В. Г.Ерофеев/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right" w:pos="45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ист по закупка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/>
            </w:pPr>
            <w:r>
              <w:rPr>
                <w:sz w:val="24"/>
                <w:szCs w:val="24"/>
              </w:rPr>
              <w:t>______________________</w:t>
              <w:tab/>
              <w:t xml:space="preserve">/ Е. А. Еременко/  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bCs/>
          <w:color w:val="FF000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А к Протоколу рассмотрения и оценки заявок на участие в запросе предложений от 24.08.201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УРНАЛ РЕГИСТРАЦИИ И ПОСТУПЛЕНИЯ ЗАЯВОК НА УЧАСТИЕ В ЗАПРОСЕ ПРЕДЛОЖ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мет контракта: Поставка запорной арматуры и комплектующих к ней для нужд ОАО «Водоканал» г.Белокурих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39"/>
        <w:gridCol w:w="2289"/>
        <w:gridCol w:w="2349"/>
        <w:gridCol w:w="18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ск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:5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-ЗА-3к-12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ое пись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-ЗА-3к-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ое пись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2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3-ЗА-3к-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ое пись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0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4-ЗА-3к-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ое письм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иложение Б к Протоколу рассмотрения и оценки заявок на участие в запросе предложений  от 24.08.201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, ПРЕДОСТАВИВШИЕ ЗАЯВКИ НА УЧАСТИЕ В ЗАПРОСЕ ПРЕДЛОЖЕ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мет контракта: Поставка запорной арматуры и комплектующих к ней для нужд ОАО «Водоканал» г.Белокурих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договора:</w:t>
      </w:r>
    </w:p>
    <w:p>
      <w:pPr>
        <w:pStyle w:val="Normal"/>
        <w:rPr/>
      </w:pPr>
      <w:r>
        <w:rPr>
          <w:b/>
          <w:sz w:val="24"/>
          <w:szCs w:val="24"/>
        </w:rPr>
        <w:t xml:space="preserve">Лот 1  - </w:t>
      </w:r>
      <w:r>
        <w:rPr>
          <w:sz w:val="24"/>
          <w:szCs w:val="24"/>
        </w:rPr>
        <w:t>125 000 (сто двадцать пять тысяч) рублей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2</w:t>
      </w:r>
      <w:r>
        <w:rPr>
          <w:sz w:val="24"/>
          <w:szCs w:val="24"/>
        </w:rPr>
        <w:t xml:space="preserve"> – 11 370 (одиннадцать тысяч триста семьдесят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но заявок __4</w:t>
      </w:r>
      <w:r>
        <w:rPr>
          <w:color w:val="000000"/>
          <w:sz w:val="24"/>
          <w:szCs w:val="24"/>
        </w:rPr>
        <w:t>____ (четыре)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336"/>
        <w:gridCol w:w="2232"/>
        <w:gridCol w:w="3747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.лица), ФИО (для физ.лица) участника размещения заказ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-ЗА-3к-12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Алтайская деловая компания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рес: 656043, Алтайский край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Барнаул, ул. Пушкина, 37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 385-2-359986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именование и характеристика поставляемого товара соответствует перечню товара, указанного в лоте 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овар может быть поставлен в сроки и на условиях, указанных в проекте договора и извещении о проведении запроса предложен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овар должен соответствовать ГОСТам, ОСТам, ТУ и др. нормативным документам РФ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включенных или не включенных расходах в цену товара: цена указана с учетом затрат на его перевозку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договора по лоту 1 составляет 118 898,8 (сто восемнадцать тысяч восемьсот девяносто восемь руб., восемьдесят коп.)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-ЗА-3к-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УПК «Армаком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: 630110,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, ул. Б.Хмельницкого, 69, т 383-271-61-6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характеристика поставляемого товара соответствует перечню товара, указанного в лоте 1 и лоте 2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овар может быть поставлен в сроки и на условиях, указанных в проекте договора и извещении о проведении запроса предложен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овар должен соответствовать ГОСТам, ОСТам, ТУ и др. нормативным документам РФ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включенных или не включенных расходах в цену товара: цена указана с учетом затрат на его перевозку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договора по лоту 1 составляет 131 124,42 (сто тридцать одна тысяча сто двадцать четыре) руб.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договора по лоту 2 составляет 22 620 (двадцать две тысячи шестьсот двадцать) руб.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3-ЗА-3к-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Фирменное специализированное предприятие «КРАВТ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: 248016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Калуга, ул. Складская, д. 6, стр. 3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 484-2-54-27-7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характеристика поставляемого товара соответствует перечню товара, указанного в лоте 2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овар может быть поставлен в иные сроки и на условиях, указанных в проекте договора и извещении о проведении запроса предложений.  Срок поставки предложен  20 рабочих дней с момента подписания договор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овар должен соответствовать ГОСТам, ОСТам, ТУ и др. нормативным документам РФ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включенных или не включенных расходах в цену товара: цена указана с учетом затрат на его перевозку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договора по лоту 2 составляет 11 370 (одиннадцать тысяч триста семьдесят) руб.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4-ЗА-3к-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Инженерные сети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: 656012,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тайский край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Барнаул, ул. Кулагина, 28 «г»,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 характеристика поставляемого товара соответствует перечню товара, указанного в лоте 1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овар может быть поставлен в сроки и на условиях, указанных в проекте договора и извещении о проведении запроса предложен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овар должен соответствовать ГОСТам, ОСТам, ТУ и др. нормативным документам РФ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включенных или не включенных расходах в цену товара: цена указана с учетом затрат на его перевозку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договора по лоту 1 составляет 119 551,93 (сто девятнадцать тысяч пятьсот пятьдесят один руб., девяносто три коп.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иложение В  к Протоколу рассмотрения и оценки заявок на участие в запросе предложений от 24.08.201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РЕШЕНИИ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 контракта: Поставка запорной арматуры и комплектующих к ней для нужд ОАО «Водоканал» г.Белокури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2712"/>
        <w:gridCol w:w="2808"/>
        <w:gridCol w:w="2718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.лица), ФИО (для физ.лица) участника размещения заказ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-ЗА-3к-12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: 2225015842    КПП: 222501001 Общество с ограниченной ответственностью «Алтайская деловая компания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предложен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-ЗА-3к-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: 5410011566    КПП: 541001001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УПК «Армаком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предложен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3-ЗА-3к-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4001001117    КПП: 402901001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Фирменное специализированное предприятие «КРАВТ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предложен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4-ЗА-3к-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2224414587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ПП: 222401001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Инженерные сети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предложен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иложение Г к Протоколу рассмотрения и оценки заявок на участие в запросе предложений от 24.08.201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РЕЗУЛЬТАТЫ ПРОВЕДЕНИЯ ЗАПРОСА ПРЕДЛОЖ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 контракта: Поставка запорной арматуры и комплектующих к ней для нужд ОАО «Водоканал» г.Белокурих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760"/>
        <w:gridCol w:w="2712"/>
        <w:gridCol w:w="2574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оставщика о це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запроса предложений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-ЗА-3к-1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Алтайская деловая компания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 1: Ассортимент согласно извещения о проведении запроса предложений по цене договора 118 898,8 (сто восемнадцать тысяч восемьсот девяносто восемь руб., восемьдесят коп.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от 2: -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 (лот 1)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3-ЗА-3к-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Фирменное специализированное предприятие «КРАВТ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 1: -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Лот 2: Ассортимент согласно извещения о проведении запроса предложений по цене договора 11 370 (одиннадцать тысяч триста семьдесят) руб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 (лот 2)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4-ЗА-3к-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Инженерные сети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Лот 1: Ассортимент согласно извещения о проведении запроса предложений по цене договора 119 551,93 (сто девятнадцать тысяч пятьсот пятьдесят один руб., девяносто три коп.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от 2: -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ее предложение после победителя  (лот1)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-ЗА-3к-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УПК «Армаком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Лот 1: Ассортимент согласно извещения о проведении запроса предложений по цене договора 131 124,42 (сто тридцать одна тысяча сто двадцать четыре)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Лот 2: Ассортимент согласно извещения о проведении запроса предложений по цене договора 22 620 (двадцать две тысячи шестьсот двадцать) руб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едложения выше максимальной, установленной в Извещении о проведении Запроса предлож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okuriha-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11:00Z</dcterms:created>
  <dc:creator>user</dc:creator>
  <dc:description/>
  <cp:keywords/>
  <dc:language>en-US</dc:language>
  <cp:lastModifiedBy>Еременко</cp:lastModifiedBy>
  <dcterms:modified xsi:type="dcterms:W3CDTF">2012-08-27T09:28:00Z</dcterms:modified>
  <cp:revision>13</cp:revision>
  <dc:subject/>
  <dc:title>Протокол №1</dc:title>
</cp:coreProperties>
</file>