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08.2012 № 128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6.07.2012 № 15 и пред-варительном согласовании места размещения газопровода высокого давления, находящегося в 39 м на северо-восток от участка по</w:t>
              <w:br/>
              <w:t>ул. Объездная, 49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Казанцева Е.Е. от 02.08.2012 № 806, заявление ГИПа ООО «Сибгипрониигаз» Казимирова А.В. от 27.07.2012 № 6048, акт о выборе земельного участка для строительства от 06.07.2012 № 15, постановление администрации города Белокуриха Алтайского края</w:t>
        <w:br/>
        <w:t>от 15.08.2012 № 1239 «Об утверждении схемы расположения земельного участка, в границах кадастрового квартала 22:64:012208, местоположение земельного участка: 39 м на северо-запад от участка по ул. Объездная, 49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газопровода высокого давления от 06.07.2012 № 15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Предварительно согласовать место размещения газопровода высокого давления, находящееся в 39 м на северо-восток от участка по ул. Объездная, 49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газопровода высокого давления. Местоположение земельного участка: г. Белокуриха, 39 м на северо-восток от участка по</w:t>
        <w:br/>
        <w:t>ул. Объездная, 49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24:00Z</dcterms:created>
  <dc:creator>Admin</dc:creator>
  <dc:description/>
  <cp:keywords/>
  <dc:language>en-US</dc:language>
  <cp:lastModifiedBy>Сафронова</cp:lastModifiedBy>
  <cp:lastPrinted>2012-08-21T15:04:00Z</cp:lastPrinted>
  <dcterms:modified xsi:type="dcterms:W3CDTF">2012-08-23T08:22:00Z</dcterms:modified>
  <cp:revision>7</cp:revision>
  <dc:subject/>
  <dc:title>АДМИНИСТРАЦИЯ ГОРОДА БЕЛОКУРИХА</dc:title>
</cp:coreProperties>
</file>