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caps/>
          <w:sz w:val="28"/>
          <w:szCs w:val="28"/>
        </w:rPr>
        <w:t xml:space="preserve">ИтоговЫЙ докумен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убличных слушаний назначенных 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города Белокуриха Алтайского края от </w:t>
      </w:r>
      <w:r>
        <w:rPr>
          <w:sz w:val="28"/>
        </w:rPr>
        <w:t>22.06.2012 № 982</w:t>
      </w:r>
      <w:r>
        <w:rPr>
          <w:sz w:val="28"/>
          <w:szCs w:val="28"/>
        </w:rPr>
        <w:t xml:space="preserve"> «</w:t>
      </w:r>
      <w:r>
        <w:rPr>
          <w:sz w:val="28"/>
        </w:rPr>
        <w:t>О назначении публичных слушаний по вопросам изменения вида разрешенного использования земельных участков»</w:t>
      </w:r>
      <w:r>
        <w:rPr>
          <w:sz w:val="28"/>
          <w:szCs w:val="28"/>
        </w:rPr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елокурих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июля 2012 года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глава администрации города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участников: 7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Обсудив представленные вопросы, выслушав мнение присутствующих участников публичных слушаний по данным вопросам, участники публичных слушаний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spacing w:before="60" w:after="0"/>
        <w:jc w:val="both"/>
        <w:rPr/>
      </w:pPr>
      <w:r>
        <w:rPr>
          <w:sz w:val="28"/>
        </w:rPr>
        <w:t xml:space="preserve">Кадастровый номер земельного участка: 22:64:012505:55; адрес земельного участка: Алтайский край, г. Белокуриха, ул. Алтайская, 124/1. </w:t>
      </w:r>
      <w:r>
        <w:rPr>
          <w:sz w:val="28"/>
          <w:szCs w:val="28"/>
        </w:rPr>
        <w:t xml:space="preserve">Рекомендовать главе администрации города отказать в изменении </w:t>
      </w:r>
      <w:r>
        <w:rPr>
          <w:sz w:val="28"/>
        </w:rPr>
        <w:t>вида разрешенного использования земельного участка площадью 1820 (одна тысяча восемьсот двадцать) кв.м с вида разрешенного использования –</w:t>
        <w:br/>
        <w:t xml:space="preserve">«для садоводства и огородничества», на вид разрешенного использования – «для индивидуального жилищного строительства» в связи с тем, что в соответствии </w:t>
      </w:r>
      <w:r>
        <w:rPr>
          <w:sz w:val="28"/>
          <w:szCs w:val="28"/>
        </w:rPr>
        <w:t>с генеральным планом данный земельный участок расположен на территории, предназначенной для рекреации, активного отдыха, что не соответствует запрашиваемому виду разрешенного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1" w:leader="none"/>
        </w:tabs>
        <w:spacing w:before="60" w:after="0"/>
        <w:jc w:val="both"/>
        <w:rPr/>
      </w:pPr>
      <w:r>
        <w:rPr>
          <w:sz w:val="28"/>
        </w:rPr>
        <w:t xml:space="preserve">Кадастровый номер земельного участка: 22:64:010802:56; адрес земельного участка: Алтайский край, г. Белокуриха, ул. Объездная, 1/1. </w:t>
      </w:r>
      <w:r>
        <w:rPr>
          <w:sz w:val="28"/>
          <w:szCs w:val="28"/>
        </w:rPr>
        <w:t xml:space="preserve">Рекомендовать главе администрации города отказать в изменении </w:t>
      </w:r>
      <w:r>
        <w:rPr>
          <w:sz w:val="28"/>
        </w:rPr>
        <w:t>вида разрешенного использования земельного участка площадью 900</w:t>
        <w:br/>
        <w:t>(девятьсот) кв.м с вида разрешенного использования – «под объекты общего пользования», на вид разрешенного использования – «для индивидуального жилищного строительства» в связи с тем, что при планировании территории данного земельного участка был нарушен рельеф местности в результате чего отсутствует доступ к земельным участкам с кадастровыми номерами 22:64:010807:20, 22:64:010807:18, 22:64:010807:9, 22:64:010807:8 и сетям водоснабжения. Возможность изменения вида разрешенного использования земельного участка по ул. Объездная, 1/1 отсутствует до уточнения его границ и формирования проезда к вышеуказанным земельным участ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1" w:leader="none"/>
        </w:tabs>
        <w:spacing w:before="60" w:after="0"/>
        <w:jc w:val="both"/>
        <w:rPr>
          <w:sz w:val="28"/>
        </w:rPr>
      </w:pPr>
      <w:r>
        <w:rPr>
          <w:sz w:val="28"/>
        </w:rPr>
        <w:t>Кадастровый номер земельного участка: 22:64:010902:52; местоположение земельного участка: Алтайский край, г. Белокуриха, 18 м на юго - восток от ул. Строителей, 4.</w:t>
      </w:r>
      <w:r>
        <w:rPr>
          <w:sz w:val="28"/>
          <w:szCs w:val="28"/>
        </w:rPr>
        <w:t xml:space="preserve"> Рекомендовать главе администрации города отказать в изменении </w:t>
      </w:r>
      <w:r>
        <w:rPr>
          <w:sz w:val="28"/>
        </w:rPr>
        <w:t>вида разрешенного использования земельного участка площадью 49 (сорок девять) кв.м с вида разрешенного использования – «для размещения гаража», на вид разрешенного использования – «для размещения офисного здания» в связи с тем, что в соответствии с генеральным планом данный земельный участок расположен на территории инженерно – транспортной зоны сформировать дополнительно подъезды к данному земельному участку не представляется возмож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1" w:leader="none"/>
        </w:tabs>
        <w:spacing w:before="60" w:after="0"/>
        <w:jc w:val="both"/>
        <w:rPr>
          <w:sz w:val="28"/>
        </w:rPr>
      </w:pPr>
      <w:r>
        <w:rPr>
          <w:sz w:val="28"/>
        </w:rPr>
        <w:t xml:space="preserve">Кадастровый номер земельного участка: 22:64:013001:199; местоположение земельного участка: Алтайский край, г. Белокуриха, 112 м на северо - запад от ул. Кленовая, 23. </w:t>
      </w:r>
      <w:r>
        <w:rPr>
          <w:sz w:val="28"/>
          <w:szCs w:val="28"/>
        </w:rPr>
        <w:t xml:space="preserve">Рекомендовать главе администрации города отказать в изменении </w:t>
      </w:r>
      <w:r>
        <w:rPr>
          <w:sz w:val="28"/>
        </w:rPr>
        <w:t xml:space="preserve">вида разрешенного использования земельного участка площадью 1234 (одна тысяча двести тридцать четыре) кв.м с вида разрешенного использования – «для садоводства», на вид разрешенного использования – «для индивидуального жилищного строительства» в связи с тем, что </w:t>
      </w:r>
      <w:r>
        <w:rPr>
          <w:sz w:val="28"/>
          <w:szCs w:val="28"/>
        </w:rPr>
        <w:t xml:space="preserve">на основании свода правил СП 42.13330.2011 «СНиП 2.07.01-89*. Градостроительство. Планировка и застройка городских и сельских поселений» (утв. Приказом Министерства регионального развития РФ от 28 декабря 2010 г. № 820) </w:t>
      </w:r>
      <w:r>
        <w:rPr>
          <w:sz w:val="28"/>
        </w:rPr>
        <w:t>улицы и дороги местного значения в жилой застройке должны иметь ширину не менее 15 - 25 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8"/>
        </w:rPr>
        <w:t xml:space="preserve">Кадастровый номер земельного участка: 22:64:013001:25; адрес земельного участка: Алтайский край, г. Белокуриха, ул. Брусничная, садовый участок 51. </w:t>
      </w:r>
      <w:r>
        <w:rPr>
          <w:sz w:val="28"/>
          <w:szCs w:val="28"/>
        </w:rPr>
        <w:t xml:space="preserve">Рекомендовать главе администрации города отказать в изменении </w:t>
      </w:r>
      <w:r>
        <w:rPr>
          <w:sz w:val="28"/>
        </w:rPr>
        <w:t>вида разрешенного использования земельного участка площадью 789 (семьсот восемьдесят девять) кв.м с вида разрешенного использования –</w:t>
        <w:br/>
        <w:t xml:space="preserve">«для садоводства», на вид разрешенного использования – «под индивидуальное жилищное строительство» в связи с тем, что </w:t>
      </w:r>
      <w:r>
        <w:rPr>
          <w:sz w:val="28"/>
          <w:szCs w:val="28"/>
        </w:rPr>
        <w:t xml:space="preserve">на основании свода правил СП 42.13330.2011 «СНиП 2.07.01-89*. Градостроительство. Планировка и застройка городских и сельских поселений» (утв. Приказом Министерства регионального развития РФ от 28 декабря 2010 г. № 820) </w:t>
      </w:r>
      <w:r>
        <w:rPr>
          <w:sz w:val="28"/>
        </w:rPr>
        <w:t>улицы и дороги местного значения в жилой застройке должны иметь ширину не менее 15 - 25 м</w:t>
      </w:r>
      <w:r>
        <w:rPr>
          <w:sz w:val="28"/>
          <w:szCs w:val="28"/>
        </w:rPr>
        <w:t>. Земельные участки, предназначенные для строительства, реконструкции объектов капитального строительства, должны иметь технические условиях подключения объектов капитального строительства к сетям. На данной улице точки подключения к сетям инженерно-технического обеспечения отсутствуют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8"/>
        </w:rPr>
        <w:t xml:space="preserve">Кадастровый номер земельного участка: 22:64:012406:39; адрес земельного участка: Алтайский край, г. Белокуриха, ул. Строителей, 27. </w:t>
      </w:r>
      <w:r>
        <w:rPr>
          <w:sz w:val="28"/>
          <w:szCs w:val="28"/>
        </w:rPr>
        <w:t xml:space="preserve">Рекомендовать главе администрации города отказать в изменении </w:t>
      </w:r>
      <w:r>
        <w:rPr>
          <w:sz w:val="28"/>
        </w:rPr>
        <w:t>вида разрешенного использования земельного участка площадью 997 (девятьсот девяносто семь) кв.м. с вида разрешенного использования – «в целях эксплуатации административного здания», на вид разрешенного использования – «для индивидуального жилищного строительства» в связи с тем, что данный земельный участок попадает в санитарно – защитную зону (100 м) земельного участка с кадастровым номером 22:64:012406:46 предоставленного под объекты энергетики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8"/>
        </w:rPr>
      </w:pPr>
      <w:r>
        <w:rPr>
          <w:sz w:val="28"/>
        </w:rPr>
        <w:t xml:space="preserve">Кадастровый номер земельного участка: 22:64:020109:80; местоположение земельного участка: Алтайский край, г. Белокуриха, 301 м на юго – восток от ул. Рабочая, 49. </w:t>
      </w:r>
      <w:r>
        <w:rPr>
          <w:sz w:val="28"/>
          <w:szCs w:val="28"/>
        </w:rPr>
        <w:t xml:space="preserve">Рекомендовать главе администрации города отказать в изменении </w:t>
      </w:r>
      <w:r>
        <w:rPr>
          <w:sz w:val="28"/>
        </w:rPr>
        <w:t>вида разрешенного использования земельного участка площадью 1491 (одна тысяча девятьсот один) кв.м. с вида разрешенного использования – «для садоводства и огородничества», на вид разрешенного использования – «для индивидуального жилищного строительства» в связи с тем, что данный земельный участок попадает в санитарно – защитную зону кладбища (300 м)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Кадастровый номер земельного участка: 22:64:020109:79; местоположение земельного участка: Алтайский край, г. Белокуриха, 333 м</w:t>
        <w:br/>
        <w:t xml:space="preserve">на юго – восток от ул. Рабочая, 49. </w:t>
      </w:r>
      <w:r>
        <w:rPr>
          <w:sz w:val="28"/>
          <w:szCs w:val="28"/>
        </w:rPr>
        <w:t xml:space="preserve">Рекомендовать главе администрации города отказать в изменении </w:t>
      </w:r>
      <w:r>
        <w:rPr>
          <w:sz w:val="28"/>
        </w:rPr>
        <w:t>вида разрешенного использования земельного участка площадью 1500 (одна тысяча пятьсот) кв.м. с вида разрешенного использования – «для садоводства и огородничества», на вид разрешенного использования – «для индивидуального жилищного строительства» в связи с тем, что данный земельный участок попадает в санитарно – защитную зону кладбища (300 м)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Кадастровый номер земельного участка: 22:64:013601:268; местоположение земельного участка: Алтайский край, г. Белокуриха, 100 м на северо - запад от жилого дома по ул. Рождественская, 2. </w:t>
      </w:r>
      <w:r>
        <w:rPr>
          <w:sz w:val="28"/>
          <w:szCs w:val="28"/>
        </w:rPr>
        <w:t xml:space="preserve">Рекомендовать главе администрации города изменить </w:t>
      </w:r>
      <w:r>
        <w:rPr>
          <w:sz w:val="28"/>
        </w:rPr>
        <w:t xml:space="preserve">вид разрешенного использования земельного участка площадью 10305 (десять тысяч триста пять) кв.м. с вида разрешенного использования – «под жилую застройку», на вид разрешенного использования – «для размещения улицы Гагарина»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Кадастровый номер земельного участка: 22:64:011601:24; адрес земельного участка: Алтайский край, г. Белокуриха, ул. Луговая, 20. </w:t>
      </w:r>
      <w:r>
        <w:rPr>
          <w:sz w:val="28"/>
          <w:szCs w:val="28"/>
        </w:rPr>
        <w:t>Рекомендовать Белокурихинскому городскому Совету депутатов отказать в установлении постоянного публичного сервитута</w:t>
      </w:r>
      <w:r>
        <w:rPr>
          <w:sz w:val="28"/>
        </w:rPr>
        <w:t xml:space="preserve"> на земельный участок по</w:t>
        <w:br/>
        <w:t>ул. Луговая, 20, в целях организации проезда к земельному участку по</w:t>
        <w:br/>
        <w:t xml:space="preserve">ул. Луговая, 20/1 в связи с тем, что существует возможность организации данного проезда между земельным участком по ул. Луговая, 20а (кадастровый номер 22:64:011601:22) и земельным участком по ул. Луговая, 22 (кадастровый номер 22:64:011602:22). </w:t>
      </w:r>
    </w:p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 xml:space="preserve">Председатель комиссии, </w:t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 xml:space="preserve">ответственной </w:t>
      </w:r>
      <w:r>
        <w:rPr>
          <w:i/>
          <w:sz w:val="28"/>
        </w:rPr>
        <w:t xml:space="preserve">за организацию и </w:t>
      </w:r>
    </w:p>
    <w:p>
      <w:pPr>
        <w:pStyle w:val="Normal"/>
        <w:spacing w:before="12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</w:rPr>
        <w:t xml:space="preserve">                                                               </w:t>
      </w:r>
      <w:r>
        <w:rPr>
          <w:i/>
          <w:sz w:val="28"/>
        </w:rPr>
        <w:t>проведение публичных слушаний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А.В. Киунов»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22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spacing w:val="28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4:00Z</dcterms:created>
  <dc:creator>User</dc:creator>
  <dc:description/>
  <cp:keywords/>
  <dc:language>en-US</dc:language>
  <cp:lastModifiedBy>1</cp:lastModifiedBy>
  <cp:lastPrinted>2012-08-16T16:10:00Z</cp:lastPrinted>
  <dcterms:modified xsi:type="dcterms:W3CDTF">2012-09-04T07:39:00Z</dcterms:modified>
  <cp:revision>22</cp:revision>
  <dc:subject/>
  <dc:title>Итоговый документ</dc:title>
</cp:coreProperties>
</file>