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отчету об исполнении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городского бюджета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за 1 полугодие 2012 года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доходов городск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 оказание услуг для нужд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4000 04 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ственных гидротехнических соору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предоставление грантов в области науки, культуры, искусства и средств массовой информ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2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9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опофизарным нанизмом, болезнью Гоше, рассеянным склерозом, а также после трансплантации органов и (или) тканей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1 04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-зовательную программу дошкольного образова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овц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льна и коноп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и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северного оленеводства и табунного кон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уплату процентов организациям, 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на срок до восьми лет, в 2007-2012 годах для осуществления промышленного рыболовства, в 2012 году для разведения одомашненных видов и пород ры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азвитие консультацион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ой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, в соответствии с Указом Президента Российской Федерации от 07 мая 2008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 и от 24 нояб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1-ФЗ «О социальной защите инвалидов в Российской Феде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циальные выплаты безработным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е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по празднованию 50-летия полета в космос Ю.А. Гагар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</w:t>
            </w:r>
            <w:r>
              <w:rPr>
                <w:spacing w:val="-4"/>
                <w:sz w:val="24"/>
                <w:szCs w:val="24"/>
              </w:rPr>
              <w:t>трансфертов, имеющих целевое назначение,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9 04000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Комитет по управлению имуществом г.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е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Love</cp:lastModifiedBy>
  <cp:lastPrinted>2011-12-28T11:02:00Z</cp:lastPrinted>
  <dcterms:modified xsi:type="dcterms:W3CDTF">2012-08-24T07:49:00Z</dcterms:modified>
  <cp:revision>585</cp:revision>
  <dc:subject/>
  <dc:title>ПРИЛОЖЕНИЕ №1</dc:title>
</cp:coreProperties>
</file>