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>Приложение № 5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к отчету об исполнении 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городского бюджета 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за 1 полугодие 2012 года                                                              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щий объем доходов городского бюджета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ъем межбюджетных трансфертов, получаемых из других бюдже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1 полугодие 2012 года</w:t>
      </w:r>
    </w:p>
    <w:p>
      <w:pPr>
        <w:pStyle w:val="Normal"/>
        <w:jc w:val="right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3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5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5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0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8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1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7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сборы и регулярные платежи за пользование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 01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ычу полезных ископаем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4"/>
                <w:szCs w:val="24"/>
              </w:rPr>
              <w:t>Задолженность и перерасчеты по отмененным налогам и сбор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1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-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 муниципальных бюджетных и автономных учреждений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 xml:space="preserve">Платежи, взимаемые органами местного самоуправления (организациями) городских округов за выполнение определенных функц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БЕЗВОЗМЕЗДНЫЕ ПОСТУПЛЕНИЯ, всего,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145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одернизацию региональных систем обще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и городских округов на выплату стимулирующих надбавок педагогическим работникам муниципальных дошкольных образовательных учреждений, муници-пальных автономных дошкольных образовательных учрежд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на проведение мероприятий по благоустройству кладбищ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на организацию отдыха и оздоровления дете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 государственной регистрации актов гражданского состоя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ежемесячное денежное вознаграждение за классное руководство 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both"/>
              <w:rPr/>
            </w:pPr>
            <w:r>
              <w:rPr>
                <w:spacing w:val="-6"/>
                <w:sz w:val="24"/>
                <w:szCs w:val="24"/>
              </w:rPr>
              <w:t>Субвенции бюджетам муниципальных районов и городских округов на обеспечение государственных гарантий прав граждан на получение общедос-тупного и бесплатного дошкольного, начального общего, основного общего, среднего (полного) общего образо-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-ний, на компенсационные выплаты за книго-издательскую продукцию, расходов на учеб-ники и учебные пособия, технические сред-</w:t>
            </w:r>
            <w:r>
              <w:rPr>
                <w:spacing w:val="-12"/>
                <w:sz w:val="24"/>
                <w:szCs w:val="24"/>
              </w:rPr>
              <w:t>ства обучения, расходные материалы и хозяйст-</w:t>
            </w:r>
            <w:r>
              <w:rPr>
                <w:spacing w:val="-6"/>
                <w:sz w:val="24"/>
                <w:szCs w:val="24"/>
              </w:rPr>
              <w:t xml:space="preserve">венные нужды (за исключением расходов на содержание зданий и коммунальных расхо-дов, осуществляемых из местных бюджетов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й бюджетам муниципальных районов и городских округов на организацию и осуществление деятель-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компенсационные выплаты на питание обучающимся в муниципальных общеоб-разовательных учреждениях, нуждаю-щимся в социальной поддерж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функционирование административных комиссий при местных администр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функционирование комиссий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оспитание и обучение детей-инвалидов в дошкольных учрежден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выплату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городских округов на содержание ребенка в семье опекуна (попечителя) и приемной семье, а также на вознаграждение, причитающееся прием-ному родител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.01.1995 года № 5-ФЗ «О ветеранах», в соответствии с Указом Президента Российской Федерации от 07.05.2008 года № 714 «Об обеспечении жильем ветеранов Великой Отечественной войны 1941-1945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-ральными законами от 12.01.1995 года № 5-ФЗ «О ветеранах» и от 24.11.1995 года № 181-ФЗ «О социальной защите инвалидов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для компенсации дополнительных расходов, возникших в результате решений, принятых органами власти другого уровня (содержание финорга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передаваемые бюджетам городских округов (на организацию санаторно-курортного лечения педагогических работников учреждения образ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,9</w:t>
            </w:r>
          </w:p>
        </w:tc>
      </w:tr>
      <w:tr>
        <w:trPr>
          <w:trHeight w:val="11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58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логовой и кредитной политики 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>Белокурихи</w:t>
        <w:tab/>
        <w:tab/>
        <w:tab/>
        <w:tab/>
        <w:tab/>
        <w:tab/>
        <w:t xml:space="preserve">   Е.Д. Зибзе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54:00Z</dcterms:created>
  <dc:creator>user</dc:creator>
  <dc:description/>
  <cp:keywords/>
  <dc:language>en-US</dc:language>
  <cp:lastModifiedBy>Love</cp:lastModifiedBy>
  <cp:lastPrinted>2011-12-28T11:04:00Z</cp:lastPrinted>
  <dcterms:modified xsi:type="dcterms:W3CDTF">2012-08-24T08:11:00Z</dcterms:modified>
  <cp:revision>462</cp:revision>
  <dc:subject/>
  <dc:title>Код налога по БК</dc:title>
</cp:coreProperties>
</file>