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right="-1" w:hanging="0"/>
        <w:jc w:val="both"/>
        <w:rPr>
          <w:sz w:val="28"/>
        </w:rPr>
      </w:pPr>
      <w:r>
        <w:rPr>
          <w:sz w:val="28"/>
        </w:rPr>
        <w:t>Приложение № 10</w:t>
      </w:r>
    </w:p>
    <w:p>
      <w:pPr>
        <w:pStyle w:val="Normal"/>
        <w:ind w:left="5954" w:right="-1" w:hanging="0"/>
        <w:jc w:val="both"/>
        <w:rPr>
          <w:sz w:val="28"/>
        </w:rPr>
      </w:pPr>
      <w:r>
        <w:rPr>
          <w:sz w:val="28"/>
        </w:rPr>
        <w:t xml:space="preserve">к отчету об исполнении </w:t>
      </w:r>
    </w:p>
    <w:p>
      <w:pPr>
        <w:pStyle w:val="Normal"/>
        <w:ind w:left="5954" w:right="-1" w:hanging="0"/>
        <w:jc w:val="both"/>
        <w:rPr>
          <w:sz w:val="28"/>
        </w:rPr>
      </w:pPr>
      <w:r>
        <w:rPr>
          <w:sz w:val="28"/>
        </w:rPr>
        <w:t xml:space="preserve">городского бюджета </w:t>
      </w:r>
    </w:p>
    <w:p>
      <w:pPr>
        <w:pStyle w:val="Normal"/>
        <w:ind w:left="5954" w:right="-1" w:hanging="0"/>
        <w:jc w:val="both"/>
        <w:rPr>
          <w:sz w:val="28"/>
        </w:rPr>
      </w:pPr>
      <w:r>
        <w:rPr>
          <w:sz w:val="28"/>
        </w:rPr>
        <w:t xml:space="preserve">за 1 полугодие 2012 года                                                              </w:t>
      </w:r>
    </w:p>
    <w:p>
      <w:pPr>
        <w:pStyle w:val="ConsPlusNonformat"/>
        <w:widowControl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грамма муниципальных внутренних заимствований и муниципальных гарантий муниципального образования город Белокурих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1 полугодие 2012 го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. Белокурихи формировала программу муниципальных внутренних заимствований на 2012 год исходя из следующих принципов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ельный объем муниципального долга муниципального образования город Белокуриха не должен превышать объема доходов городского бюджета без учета финансовой помощи из краевого бюджет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ельный объем расходов на обслуживание муниципального долга не должен превышать 15 процентов объема расходов городского бюдж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м муниципальных гарантий,  не предусматривается в связи с недостаточностью бюджетных средств городского бюдже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долг на 01.01.2012 года составлял в сумме 15997,1 тыс. руб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гашение муниципального долга в первом полугодии 2012 года произведено в сумме 12597,1 тыс. руб., из них: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01.2012 – 4000 тыс. руб., 11.05.2012 – 6000 тыс. руб., 04.06.2012 – 2597,1 тыс. руб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ок муниципального долга на 01.07.2012 составил 3000 тыс. руб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служивание муниципального долга израсходовано 405,4 тыс. руб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обслуживание муниципального долга  г. Белокурихи учтены в составе расходов городского бюджета по разделам классификации расходов бюджет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кредиты для юридических и физических лиц в бюджете на 2012 год не предусмотрены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х внутренних заимствований и средств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яемых на погашение основной суммы  муниципального долга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город Белокуриха за 1 полугодие  2012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635"/>
        <w:gridCol w:w="1899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имствован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полугод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а</w:t>
            </w:r>
          </w:p>
        </w:tc>
      </w:tr>
      <w:tr>
        <w:trPr>
          <w:trHeight w:val="85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муниципальных внутренних заимствований, в том числе: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редитным соглашениям и договорам с кредитными организациям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имствован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полугод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, направляемых на погашение основной суммы муниципального долга, в том числе: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7,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редитным соглашениям и договорам с кредитными организациям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7,1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комитета по финансам,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логовой и кредитной политики </w:t>
      </w:r>
    </w:p>
    <w:p>
      <w:pPr>
        <w:pStyle w:val="Normal"/>
        <w:rPr/>
      </w:pPr>
      <w:r>
        <w:rPr>
          <w:sz w:val="28"/>
        </w:rPr>
        <w:t>администрации города</w:t>
        <w:tab/>
        <w:tab/>
        <w:tab/>
        <w:tab/>
        <w:tab/>
        <w:tab/>
        <w:tab/>
        <w:tab/>
        <w:t xml:space="preserve">   Е.Д. Зибзее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08:00:00Z</dcterms:created>
  <dc:creator>Шашкова Анна</dc:creator>
  <dc:description/>
  <cp:keywords/>
  <dc:language>en-US</dc:language>
  <cp:lastModifiedBy>Love</cp:lastModifiedBy>
  <cp:lastPrinted>2012-08-24T11:40:00Z</cp:lastPrinted>
  <dcterms:modified xsi:type="dcterms:W3CDTF">2012-08-24T08:45:00Z</dcterms:modified>
  <cp:revision>75</cp:revision>
  <dc:subject/>
  <dc:title>Приложение 26</dc:title>
</cp:coreProperties>
</file>