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30.08.2012 № 1340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 xml:space="preserve">г. Белокуриха, примерно в 100 м по направлению на северо-запад от </w:t>
              <w:br/>
              <w:t>ул. Рождественская, 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Суворина Александра Сергеевича, Сувориной Юлии Владимировны от 23.03.2012 № 2232, свидетельство о государственной регистрации права от 06.03.2012 серии 22АВ № 846991, постановление администрации города Белокуриха Алтайского края от 22.06.2012 № 982 </w:t>
        <w:br/>
        <w:t xml:space="preserve">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</w:t>
        <w:br/>
        <w:t>от 31.07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3601:268, общей площадью 10305 кв.м., находящегося </w:t>
      </w:r>
      <w:r>
        <w:rPr>
          <w:sz w:val="28"/>
          <w:szCs w:val="28"/>
        </w:rPr>
        <w:t xml:space="preserve">в </w:t>
      </w:r>
      <w:r>
        <w:rPr>
          <w:spacing w:val="-8"/>
          <w:sz w:val="28"/>
          <w:szCs w:val="28"/>
        </w:rPr>
        <w:t xml:space="preserve">г. Белокуриха, примерно в 100 м по направлению на северо-запад </w:t>
        <w:br/>
        <w:t>от ул. Рождественская, 2</w:t>
      </w:r>
      <w:r>
        <w:rPr>
          <w:sz w:val="28"/>
        </w:rPr>
        <w:t>, с вида разрешенного использования – «под жилую застройку» на вид разрешенного использования – «для размещения улицы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03:00Z</dcterms:created>
  <dc:creator>Тоноян</dc:creator>
  <dc:description/>
  <cp:keywords/>
  <dc:language>en-US</dc:language>
  <cp:lastModifiedBy>Admin</cp:lastModifiedBy>
  <cp:lastPrinted>2012-06-05T10:04:00Z</cp:lastPrinted>
  <dcterms:modified xsi:type="dcterms:W3CDTF">2012-09-04T10:01:00Z</dcterms:modified>
  <cp:revision>3</cp:revision>
  <dc:subject/>
  <dc:title>АДМИНИСТРАЦИЯ ГОРОДА БЕЛОКУРИХА</dc:title>
</cp:coreProperties>
</file>