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sectPr>
          <w:type w:val="nextPage"/>
          <w:pgSz w:w="11906" w:h="16838"/>
          <w:pgMar w:left="1640" w:right="617" w:gutter="0" w:header="0" w:top="1065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8.2012 № 1342</w:t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 Белокуриха</w:t>
      </w:r>
    </w:p>
    <w:p>
      <w:pPr>
        <w:sectPr>
          <w:type w:val="nextPage"/>
          <w:pgSz w:w="11906" w:h="16838"/>
          <w:pgMar w:left="1701" w:right="674" w:gutter="0" w:header="0" w:top="1065" w:footer="0" w:bottom="1618"/>
          <w:pgNumType w:fmt="decimal"/>
          <w:cols w:num="2" w:equalWidth="false" w:sep="false">
            <w:col w:w="2929" w:space="4726"/>
            <w:col w:w="18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>
          <w:trHeight w:val="1307" w:hRule="atLeast"/>
        </w:trPr>
        <w:tc>
          <w:tcPr>
            <w:tcW w:w="46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креплении территорий за муниципальными бюджетными общеобразовательными учрежде-ниями города Белокури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617" w:leader="none"/>
        </w:tabs>
        <w:spacing w:before="0" w:after="13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 Конституции Российской Федерации, Закона Российской Федерации  от 10.07.1992 № 3266-1 «Об образовании», приказа Министерства образования и науки РФ от 15.02.2012 № 107 «Об утверждении Порядка приема граждан в общеобразовательные учреждения», с целью обеспечения территориальной доступности муниципальных образовательных учреждений и реализации права граждан на получение общего образования в общеобразовательных учреждениях города Белокуриха, руководствуясь ст. 48.1 Устава муниципального образования город Белокуриха Алтайского кра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крепить определенные территории за муниципальными бюджетными общеобразовательными учреждениями города Белокуриха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а Белокуриха Алтайского края от 16.02.2011 № 141 «Об утверждении Положения о порядке приема, перевода и отчисления обучающихся в муниципальных образовательных учреждениях города Белокурих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исполнения настоящего постановления возложить на председателя комитета по образованию администрации города Белокуриха  А.С. Пу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                                                                 К.И. Баз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Белокурих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.08.2012 № 13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и, закрепленные за муниципальными бюджетными общеобразовательными учреждениями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80"/>
        <w:gridCol w:w="86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Белокурихинская средняя общеобразовательная школа №1»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лет Победы, Алтайская, Бажова, Белогорская, Бирюзовая, Вербная, Весення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ная, Воскресенская, Высокая, Горнолыжная, Декабристов, Живопис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яя, Молодежная, Нижняя, Обская, Объездная, Озерная, Полевая, Прям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, Рождественская, Российская, Рябиновая, Садовая, Отрадная, Степ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я, Свободы, Северная, Сельская, Сибирская, Снежная, Степная, Строите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жайная, Успенская, Холмистая, Центральная, Чехова, Шукш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, Березовый, Звонкий, Казачий, Кедровый, Крайний, Крестьянски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еховый, Поперечный, Рыбацкий, Сиреневый, Солнечный, Сосновый, Таежны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юмова, Усадебный, Школьный, Шоссейный, Энергет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Белокурихинская средняя общеобразовательная школа № 2»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я Луганская, 1 –я Морозная, 1-я  Рассветная, 1-я  Тенистая, 1-я  Дачн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я Дружная, 1-я  Иванова,1 –я Летняя, 1-я Восточная, 2- я Дачная, 2 –я Друж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 Ивовая, 2 –я Луганская,  2-я  Тенистая, 2-я Летняя, 2-я Морозная, 2-я Рассвет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Восточная, 3-я  Ивовая, 3 –я Летняя, 3 –я Морозная, 3 –я Тенистая, 3-я  Дач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Дружная, 4-я Дружная, 4 –я Летняя, 4 –я Рассветная, 4 –я Тенистая, 4-я Мороз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лет Победы, 50 лет Алтая, 5-я дружная, 5-я Летняя, 5-я Тенистая, 8 Мар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икосовая, Августовская, Аграрная, Адмиралтейская, Апрельская, Арбуз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ная, Артековцев, Артельная, Балтийская, Барнаульская, Бий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ьев Ждановых, Братская Брусничная, Булычева, Васильковая, Веер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.Высоцкого, Восходящая, Гагарина, Гончарная, Гранатовая, Гриб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шевая, Дальняя, Демидовская Дружная, Енисейская, Жемчужная, З – рассветная, Загородная, Заречная, Звездная, Зеленая, Игоря Талькова, Изумрудная, Иркут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тышская, Камчатская, Кирпичная, Кленовая, Клубничная, Кольцев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ая, Комсомольская, Космическая, Космонавтов, Лазур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ная, Листьева, Луговая, Лунный, Майская, Малиновая, Мир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чуринцев, Академика Мясникова, Набережная, Нагорная, Нарядная, Невског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лтайская, Новосибирская, Облепиховая, Огородная, Оружейная, Осенняя, Отдельная, Партизанская,  Паустовского,  Песчаная,  Питерская, Предгор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ная, Радужная, Раздольная, Сахарова, Славянская, Сливовая, Смолен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а, Советская, дома индивидуальной застройки,4/1,6/1,6а,10/1,12,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иная, Тополиная, Троицкая, Тюльпанная, Утренняя, Цветная, Чернявского,  Широкая,  Юбилейная, Яблочная,  Ягод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улк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урский, Береговой, Боевой, Веселый, Веточкин, Вечерний, Вишневый, Горны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ый, Заводской, Калиновый, Ключевой, Короткий, Лавров, Ленск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й, Лучевой, Мостовой, Новый, Октябрьский, Особый, Пантелейм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кий, Прибрежный, Промышленный, Речной, Родниковый, Спортивны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анский, Телецкий, Тихий, Трудовой, Флотский, Фрунзенский, Цветочны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йхе, Южный, Янтарный, Яр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бразованию                                                                                                                                                           А.С. Пулей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03:00Z</dcterms:created>
  <dc:creator>sekretar</dc:creator>
  <dc:description/>
  <cp:keywords/>
  <dc:language>en-US</dc:language>
  <cp:lastModifiedBy>Admin</cp:lastModifiedBy>
  <cp:lastPrinted>2012-08-16T10:29:00Z</cp:lastPrinted>
  <dcterms:modified xsi:type="dcterms:W3CDTF">2012-09-04T10:06:00Z</dcterms:modified>
  <cp:revision>4</cp:revision>
  <dc:subject/>
  <dc:title>В общей сумме необходимое финансирование местного бюджета на компенсацию питания составляет 584 460 рублей в год, в том числе:</dc:title>
</cp:coreProperties>
</file>