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Я ГОРОДА БЕЛОКУРИХ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08.2012 № 1347</w:t>
        <w:tab/>
        <w:tab/>
        <w:tab/>
        <w:tab/>
        <w:tab/>
        <w:tab/>
        <w:t xml:space="preserve">                        г.Белокуриха</w:t>
      </w:r>
    </w:p>
    <w:p>
      <w:pPr>
        <w:pStyle w:val="Normal"/>
        <w:spacing w:lineRule="exact" w:line="240" w:before="0" w:after="0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 целевую программу «Сахарный диабет на 2012-2016 годы», утвержденную постановлением администрации города от 08.12.2011 № 1523</w:t>
      </w:r>
    </w:p>
    <w:p>
      <w:pPr>
        <w:pStyle w:val="Normal"/>
        <w:tabs>
          <w:tab w:val="clear" w:pos="709"/>
          <w:tab w:val="left" w:pos="3828" w:leader="none"/>
          <w:tab w:val="left" w:pos="3969" w:leader="none"/>
          <w:tab w:val="left" w:pos="4536" w:leader="none"/>
        </w:tabs>
        <w:spacing w:lineRule="exact" w:line="240" w:before="0" w:after="0"/>
        <w:ind w:right="51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решение комиссии, ответственной за выделение средств из муниципальной целевой программы «Сахарный диабет на 2012-2016 годы»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и с переименованием МУЗ «Белокурихинская центральная городская больница» в КГБУЗ «Центральная городская больница, г.Белокуриха», а также </w:t>
      </w:r>
      <w:r>
        <w:rPr>
          <w:rFonts w:cs="Times New Roman" w:ascii="Times New Roman" w:hAnsi="Times New Roman"/>
          <w:sz w:val="28"/>
          <w:szCs w:val="28"/>
        </w:rPr>
        <w:t>с целью корректирования финансирования программных мероприятий, руководствуясь ст.ст. 48.1, 56 Устава муниципального образования города Белокуриха Алтайского края,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целевую программу «Сахарный диабет на 2012-2016 годы», утвержденную  постановлением администрации города от 08.12.2011 № 1523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t>1.1.Изложить строки 4, 5, 8, 10 Паспорта программы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8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УЗ «Центральная городская больница, г.Белокуриха»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УЗ «Центральная городская больница, г.Белокуриха»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- 2335,9 тыс. рублей, в том числе:</w:t>
            </w:r>
          </w:p>
          <w:p>
            <w:pPr>
              <w:pStyle w:val="NoSpacing"/>
              <w:widowControl w:val="false"/>
              <w:suppressAutoHyphens w:val="tru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4 тыс.руб.</w:t>
            </w:r>
          </w:p>
          <w:p>
            <w:pPr>
              <w:pStyle w:val="NoSpacing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530,8 тыс.руб.</w:t>
            </w:r>
          </w:p>
          <w:p>
            <w:pPr>
              <w:pStyle w:val="NoSpacing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568,3 тыс.руб.</w:t>
            </w:r>
          </w:p>
          <w:p>
            <w:pPr>
              <w:pStyle w:val="NoSpacing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606,7 тыс.руб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626,1 тыс.руб.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исполнения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е руководство и контроль исполнения мероприятий Программы возлагается на заместителя главы администрации по социальным вопросам. Текущее руководство на главного врача КГБУЗ «ЦГБ г.Белокуриха»</w:t>
            </w:r>
          </w:p>
        </w:tc>
      </w:tr>
    </w:tbl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ень программных мероприятий в следующей редакции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ень программных мероприятий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850"/>
        <w:gridCol w:w="851"/>
        <w:gridCol w:w="850"/>
        <w:gridCol w:w="851"/>
        <w:gridCol w:w="850"/>
        <w:gridCol w:w="992"/>
        <w:gridCol w:w="1701"/>
        <w:gridCol w:w="2268"/>
        <w:gridCol w:w="3261"/>
      </w:tblGrid>
      <w:tr>
        <w:trPr>
          <w:trHeight w:val="1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 и источники финанси-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от реализации мероприятия</w:t>
            </w:r>
          </w:p>
        </w:tc>
      </w:tr>
      <w:tr>
        <w:trPr>
          <w:trHeight w:val="3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ным материалом, медика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УЗ «ЦГБ г.Белокури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гликированного гемоглобина на 1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59"/>
        <w:gridCol w:w="1399"/>
        <w:gridCol w:w="1399"/>
        <w:gridCol w:w="1399"/>
        <w:gridCol w:w="1399"/>
        <w:gridCol w:w="12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(тыс.руб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риц руч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ы к шприц ручк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ме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-полос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рицы одноразовые инсулинов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снижаю-щие препар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з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боснование финансового обеспечения программы в следующей редакции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боснование финансового обеспечения 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 5  лет</w:t>
        <w:tab/>
        <w:t>- 2335,9 тыс.руб., в том числе: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- 4 тыс.руб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- 530,8 тыс.руб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568,3 тыс.руб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606,7 тыс.руб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626,1 тыс.руб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по направлениям целев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572"/>
        <w:gridCol w:w="1269"/>
        <w:gridCol w:w="1271"/>
        <w:gridCol w:w="1131"/>
        <w:gridCol w:w="990"/>
        <w:gridCol w:w="1271"/>
      </w:tblGrid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в ценах 2011 года (тыс.руб.)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гор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Управление реализацией целевой программы и контроль за ходом ее выполнения в следующей редакции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ным исполнителем целевой программы «Сахарный диабет на 2012-2016 годы» является КГБУЗ «Центральная городская больница, г.Белокуриха.»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я постановления возложить на заместителя главы администрации города по социальным вопросам М.В. Ясинскую, главного врача КГБУЗ «Центральная городская больница, г.Белокуриха» И.А. Меркулов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</w:t>
        <w:tab/>
        <w:tab/>
        <w:tab/>
        <w:tab/>
        <w:tab/>
        <w:tab/>
        <w:t xml:space="preserve">    К.И. Базар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spacing w:before="0" w:after="200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36:00Z</dcterms:created>
  <dc:creator>статистик</dc:creator>
  <dc:description/>
  <cp:keywords/>
  <dc:language>en-US</dc:language>
  <cp:lastModifiedBy>Admin</cp:lastModifiedBy>
  <cp:lastPrinted>2012-09-04T12:30:00Z</cp:lastPrinted>
  <dcterms:modified xsi:type="dcterms:W3CDTF">2012-09-04T10:07:00Z</dcterms:modified>
  <cp:revision>9</cp:revision>
  <dc:subject/>
  <dc:title>АДМИНИСТРАЦИЯ ГОРОДА БЕЛОКУРИХА </dc:title>
</cp:coreProperties>
</file>