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08.2012 № 1348</w:t>
        <w:tab/>
        <w:tab/>
        <w:tab/>
        <w:t xml:space="preserve">                  </w:t>
        <w:tab/>
        <w:t xml:space="preserve">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ind w:left="-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от 15.10.2009 № 1005 и в муниципальную целевую программу «Улучшение обеспечения Муниципального учреждения Белокурихинской центральной городской больницы медицинскими кадрами на 2010-2013 годы», утвержденную постановление администрации города от 15.10.2009            № 1005, в редакции постановлений от 06.04.2011 № 356, от 06.12.2011 № 151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ассмотрев решение комиссии, ответственной за выделение средств из муниципальной целевой программы «Улучшение обеспечения Муниципального учреждения Белокурихинской центральной городской больницы медицинскими кадрами на 2010-2013 годы», в</w:t>
      </w:r>
      <w:r>
        <w:rPr>
          <w:color w:val="000000"/>
          <w:sz w:val="28"/>
          <w:szCs w:val="28"/>
        </w:rPr>
        <w:t xml:space="preserve"> связи с переименованием МУЗ «Белокурихинская центральная городская больница» в КГБУЗ «Центральная городская больница, г.Белокуриха», а также </w:t>
      </w:r>
      <w:r>
        <w:rPr>
          <w:sz w:val="28"/>
          <w:szCs w:val="28"/>
        </w:rPr>
        <w:t>с целью корректирования финансирования программных мероприятий, руководствуясь ст.ст. 48.1, 56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от 15.10.2009 № 1005 «Об утверждении муниципальной целевой программы «Улучшение обеспечения Муниципального учреждения  Белокурихинской центральной городской больницы медицинскими кадрами на 2010-2013 год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название постановления в следующей редакции: «Об утверждении муниципальной целевой программы «Улучшение обеспечения Краевого государственного бюджетного учреждения здравоохранения «Центральная городская больница, г.Белокуриха» медицинскими кадрами на 2010-2013 годы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абзац 1 постановления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 целью обеспечения Краевого государственного бюджетного учреждения здравоохранения «Центральная городская больница, г.Белокуриха» квалифицированными специалистами, привлечения и закрепления медицинских кадров, улучшения качества и доступности медицинской помощи, руководствуясь ст. 48.1 Устава муниципального образования город Белокуриха Алтайского края,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1 постановления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муниципальную целевую программу «Улучшение обеспечения Краевого государственного бюджетного учреждения здравоохранения «Центральная городская больница, г.Белокуриха» медицинскими кадрами на 2010-2013 годы» согласно прилож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муниципальную целевую программу «Улучшение обеспечения Муниципального учреждения  Белокурихинской центральной городской больницы медицинскими кадрами на 2010-2013 годы», утвержденную  постановлением администрации города от 15.10.2009 № 1005 в редакции постановлений администрации города от 06.04.2011 № 356, от 06.12.2011 № 151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Изложить наименование муниципальной программы в следующей редакции: «Улучшение обеспечения Краевого государственного бюджетного учреждения здравоохранения «Центральная городская больница, г.Белокуриха» медицинскими кадрами на 2010-2013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зложить строки 1, 3, 5, 8, 10 Паспорта программы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Улучшение обеспечения Краевого государственного бюджетного учреждения здравоохранения  «Центральная городская больница, г.Белокуриха» медицинскими кадрами на 2010-2013 годы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ентральная городская больница, г.Белокурих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исполнитель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ентральная городская больница, г.Белокурих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 – 984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а 4 года – 984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год – 53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 – 48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496</w:t>
            </w:r>
            <w:r>
              <w:rPr>
                <w:color w:val="000000"/>
                <w:sz w:val="28"/>
                <w:szCs w:val="28"/>
              </w:rPr>
              <w:t>,0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87</w:t>
            </w:r>
            <w:r>
              <w:rPr>
                <w:color w:val="000000"/>
                <w:sz w:val="28"/>
                <w:szCs w:val="28"/>
              </w:rPr>
              <w:t>,5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 организации контроля исполнения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руководство и контроль исполнения мероприятий Программы возлагается на заместителя главы администрации по социальным вопросам. Текущее руководство на главного врача КГБУЗ «ЦГБ г.Белокурих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Изложить абзац 3 строки 6 Паспорта программы  в следующей редакции: «- привлечение и закрепление кадров в  КГБУЗ «Центральная городская больница, г.Белокуриха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Изложить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«Перечень программных мероприятий»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чень программных мероприяти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18"/>
        <w:gridCol w:w="720"/>
        <w:gridCol w:w="66"/>
        <w:gridCol w:w="836"/>
        <w:gridCol w:w="859"/>
        <w:gridCol w:w="41"/>
        <w:gridCol w:w="43"/>
        <w:gridCol w:w="711"/>
        <w:gridCol w:w="1050"/>
        <w:gridCol w:w="1800"/>
        <w:gridCol w:w="2159"/>
        <w:gridCol w:w="2927"/>
      </w:tblGrid>
      <w:tr>
        <w:trPr>
          <w:trHeight w:val="114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я расходов и источники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й результат от реализации мероприятия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готовка и повышение квалификации кад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реальной потребности практического здравоохранения в медицинских кад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ГБ г.Белокурих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ее эффективное использование ресурсов здравоохранения. Принятие обоснованных решений в сфере охраны здоровь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смотр состава резерва на замещение должностей руководителя КГБУЗ «ЦГБ г.Белокурих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города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ее эффективное использование ресурсов здравоохранения. Принятие обоснованных решений в сфере охраны здоровь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по оснащению средствами вычислительной техники (персональными компьютерами) кадровой службы КГБУЗ «ЦГБ г.Белокуриха» в целях совершенствования 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город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изводительности труда работников. Использование прикладных программ сократит число ошибок в ведении документ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е формирование заказа с учетом расширения тематики, на проведение циклов последипломного обучения врачей и среднего медицинского персон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БУЗ «ЦГБ г.Белокуриха»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эффективное использование ресурсов здравоохранения. Принятие обоснованных решений в сфере охраны здоровья, увеличение количества аттестованных врачей и средних медицинских работников. Обеспечение потребности медицинских кадров повышении профессионального уровня, подготовке и переподготовке не реже 1 раза в 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врачей  на курсы повышения квалификации в ведущие клиники страны и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требности медицинских кадров в повышении профессионального уровня,  подготовке и переподготовке не реже 1 раза в 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одготовка специалистов. Заключение со студентами, обучающимися в АГМУ по целевым направлениям от города, начиная с 4 курса трехсторонних договоров, включающих положение об объемах и формах социальной поддержки, обязательствах студента и администрации города в лице администрации городской больницы в трудоустройств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ой поддержки студентов является доплата к стипендии в размере 500 рублей в меся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оговорных условий с работодателями,  увеличение процента «возвращения» молодых специалистов, обучающихся по договору об организации целевой подготовк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курса «Лучший врач года»,  приуроченного к профессиональному празднику «День медицинского работн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оста профессионального уровня медицинских кадров, повышение престижа профессии и общественного статуса медицинских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лата обучения в ординатуре по специальностям акушерство и гинекология, реаниматология, дермато-венерология, офтальм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трудового потенциала; увеличение показателя обеспеченности врачами:  увеличение укомплектованности лечебных учреждений врачами обеспечение потребности медицинских кадров и повышение профессионального уров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овместных расширенных медицинских  советов с приглашением: нач. ОК, заместителей главного врача  главной и старших  медицинских сестер отделений больницы, фельдшеров ФАП и 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 финансовых затра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ме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ГБУЗ «ЦГБ г.Белокуриха», начальник 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требности медицинских кадров в повышении профессионального уровня, подготовке и переподготовке не реже 1 раза в 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курса «Лучший по профессии» среди средних медицинских работников к Всемирному дню медицинских сест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роста профессионального уровня медицинских кадров, повышение престижа профессии и общественного статуса медицинских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циальные гарантии и льг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латы ежемесячного возмещения 50% расходов по найму жилого помещения средним медицинским работникам и 100% врачам, приглашенным по официальному запросу Администрацией города на работу в КГБУЗ «ЦГБ г.Белокуриха» при отсутствии возможности предоставления служебного жи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трудового потенциала; увеличение показателя обеспеченности врачами, увеличение укомплектованности лечебного учреждения врачам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овременная помощь врачам-интернам  городской больницы в размере 5000 рублей при условии постоянного трудоустройства после окончания интернатуры в КГБУЗ «ЦГБ г.Белокуриха»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трудового потенциала; увеличение показателя обеспеченности врачами, увеличение укомплектованности лечебных учреждений врачами, повышение эффективности договорных условий с работодателями,  увеличение процента «возвращения» молодых специалистов, обучающихся по договору об организации целевой подгот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а «подъемных» приглашенным врачам-специалистам муниципальных учреждений здравоохранения остродефицитных специальностей в размере 15000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хранение и развитие трудового потенциала, увеличение показателя обеспеченности врачами,  увеличение укомплектованности лечебных учреждений врач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ыплаты ежемесячного возмещения 100% расходов медицинским работникам учреждения за проезд в общественном транспорте пригородного и междугороднего сообщения за исключением такси от места постоянного проживания работника до места работы и обрат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ГБУЗ «ЦГБ г.Белокурих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трудового потенциала; увеличение показателя обеспеченности врачами, увеличение укомплектованности лечебного учреждения врачам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</w:tabs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Изложить абзацы 1-5 Раздела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программы «Обоснование финансового обеспечения программы»,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Итого на 4 года</w:t>
        <w:tab/>
        <w:t>-  984,5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0 год – 53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1 год – 48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2 год – 496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3 год – 387,5 тыс. руб.»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Изложить абзац 1 подраздела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Пункт 1. Обеспечение выплаты ежемесячного возмещения 50% расходов по найму жилого помещения средним медицинским работникам и 100 % врачам, приглашенным на работу в КГБУЗ «ЦГБ г.Белокурих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ыплаты ежемесячного возмещения 100% расходов медицинским работникам учреждения за проезд в общественном транспорте пригородного и междугороднего сообщения за исключением такси от места постоянного проживания работника до места работы и обратно.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зложить таблицу Сводные финансовые затраты по направлениям целевой программы в следующей редакции:</w:t>
      </w:r>
    </w:p>
    <w:p>
      <w:pPr>
        <w:pStyle w:val="Normal"/>
        <w:ind w:firstLine="708"/>
        <w:jc w:val="center"/>
        <w:rPr/>
      </w:pPr>
      <w:r>
        <w:rPr/>
        <w:t>«Сводные финансовые затраты на реализацию программных мероприят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175"/>
        <w:gridCol w:w="956"/>
        <w:gridCol w:w="956"/>
        <w:gridCol w:w="956"/>
        <w:gridCol w:w="986"/>
        <w:gridCol w:w="2006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ые затраты в ценах 2009 го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перечня программных мероприятий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бюджета горо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перечня программных мероприятий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8. Изложить абзац 1 разде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Управление реализацией целевой программы и контроль за ходом ее выполнения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ным исполнителем муниципальной целевой программы «Улучшение обеспечения Краевого государственного бюджетного учреждения здравоохранения «Центральная городская больница, г.Белокуриха» медицинскими кадрами на 2010-2013 годы» является КГБУЗ «Центральная городская больница, г.Белокуриха».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9. Изложить абзац 2 раздела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Оценка эффективности целевой программы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циально-экономическая эффективность реализации целевой программы «Улучшение обеспечения Краевого государственного бюджетного учреждения здравоохранения «Центральная городская больница, г.Белокуриха» медицинскими кадрами на 2010-2013 годы» оценивается на основании следующих целевых индикаторов: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Опубликовать настоящее постановление в </w:t>
      </w:r>
      <w:r>
        <w:rPr>
          <w:sz w:val="28"/>
          <w:szCs w:val="28"/>
        </w:rPr>
        <w:t>«Сборнике муниципальных правовых актов города Белокурих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Контроль исполнения постановления возложить на заместителя главы администрации города по социальным вопросам М.В. Ясинску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55:00Z</dcterms:created>
  <dc:creator>Больница</dc:creator>
  <dc:description/>
  <cp:keywords/>
  <dc:language>en-US</dc:language>
  <cp:lastModifiedBy>Admin</cp:lastModifiedBy>
  <cp:lastPrinted>2012-09-04T12:42:00Z</cp:lastPrinted>
  <dcterms:modified xsi:type="dcterms:W3CDTF">2012-09-04T10:07:00Z</dcterms:modified>
  <cp:revision>6</cp:revision>
  <dc:subject/>
  <dc:title>АДМИНИСТРАЦИЯ ГОРОДА БЕЛОКУРИХА</dc:title>
</cp:coreProperties>
</file>