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08.2012 № 13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-тельства от 08.08.2012 № 14 и предварительном согласовании места размещения воздушной линии электропередачи напря-жением 0,4 кВ, расположенного по ул. Камчатская в г. Белокуриха Алтайского края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служебную записку председателя комитета по управлению имуществом города Белокурихи Казанцева Евгения Евгеньевича от 07.08.2012 № 822, акт о выборе земельного участка для воздушной линии электропередачи напряжением 0,4 кВ, расположенного по ул. Камчатская в г. Белокуриха Алтайского края от 08.08.2012 № 14, постановление администрации города Белокуриха Алтайского края от 23.08.2012 № 1281 «Об утверждении схемы расположения земельного участка, в границах кадастрового квартала 22:64:0, местоположение земельного участка: ул. Камчатская», в соответствии со ст. 31 Земельного кодекса РФ, руководствуясь ст.ст. 48.1, 54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акт о выборе земельного участка для строительства воздушной линии электропередачи напряжением 0,4 кВ, расположенного по              ул. Камчатская от 08.08.2012 № 14 (приложение № 1)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размещения воздушной линии электропередачи напряжением 0,4 кВ, расположенной по ул. Камчатск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3. Настоящее постановление вступает в силу со дня опубликования в «Сборнике муниципальных правовых актов города Белокурихи», является основанием для последующего принятия решения о предоставлении земельного участка для строительства воздушной линии электропередачи напряжением          0,4 кВ, расположенного по ул. Камчатская в г. Белокуриха Алтайского края. Местоположение земельного участка: ул. Камчатск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 xml:space="preserve">4. Срок действия предварительного согласования три год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5. Контроль исполнения настоящего постановления возложить на первого заместителя главы администрации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29:00Z</dcterms:created>
  <dc:creator>Admin</dc:creator>
  <dc:description/>
  <cp:keywords/>
  <dc:language>en-US</dc:language>
  <cp:lastModifiedBy>Сафронова</cp:lastModifiedBy>
  <cp:lastPrinted>2012-08-29T15:34:00Z</cp:lastPrinted>
  <dcterms:modified xsi:type="dcterms:W3CDTF">2012-09-04T09:50:00Z</dcterms:modified>
  <cp:revision>21</cp:revision>
  <dc:subject/>
  <dc:title>АДМИНИСТРАЦИЯ ГОРОДА БЕЛОКУРИХА</dc:title>
</cp:coreProperties>
</file>