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120" w:after="120"/>
        <w:jc w:val="center"/>
        <w:rPr/>
      </w:pPr>
      <w:r>
        <w:rPr/>
        <w:t>БЕЛОКУРИХИНСКИЙ ГОРОДСКОЙ СОВЕТ ДЕПУТАТОВ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Повестка дня  очередного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заседания городского Совета депутатов </w:t>
      </w:r>
    </w:p>
    <w:p>
      <w:pPr>
        <w:pStyle w:val="Heading5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Актовый зал администрации город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8 сентября 2012 года                                 14 </w:t>
      </w:r>
      <w:r>
        <w:rPr>
          <w:b/>
          <w:vertAlign w:val="superscript"/>
        </w:rPr>
        <w:t>00</w:t>
      </w:r>
      <w:r>
        <w:rPr>
          <w:b/>
        </w:rPr>
        <w:t xml:space="preserve">                                        г. Белокури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информации администрации города Белокуриха о газификации города в 2012 году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Заместитель главы администрации города по ГО и ЧС, городскому хозяйству Г.Ф. Семкин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информации администрации города Белокуриха о ходе разработки схемы теплоснабжения города  и организация работы ЗАО «Теплоцентраль города Белокуриха»  и газ поршневой станции ЗАО «Инновация»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Заместитель главы администрации города по ГО и ЧС, городскому хозяйству Г.Ф. Семкин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информации администрации города Белокуриха Алтайского края о подготовке к отопительному зимнему периоду 2012-2013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Заместитель главы администрации города по ГО и ЧС, городскому хозяйству Г.Ф. Семкин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в долгосрочную  муниципальную целевую программу «Комплексное развитие систем коммунальной инфраструктуры города Белокуриха на 2012-2016 гг», принятую решение Белокурихинского городского Совета депутатов от 19.07.2012 №63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Заместитель главы администрации города по ГО и ЧС, городскому хозяйству Г.Ф. Семкин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ходе проведения ремонта автомобильных дорог и внутридомовых территорий города Белокуриха</w:t>
      </w:r>
    </w:p>
    <w:p>
      <w:pPr>
        <w:pStyle w:val="Normal"/>
        <w:ind w:left="426" w:hanging="0"/>
        <w:jc w:val="both"/>
        <w:rPr/>
      </w:pPr>
      <w:r>
        <w:rPr>
          <w:i/>
        </w:rPr>
        <w:t>Первый заместитель главы администрации города по общим вопросам А.В. Киунов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информации администрации города Белокуриха Алтайского края об организации мелкорозничной торговли на территории города Белокуриха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Заведующий отделом по поддержке и развитию предпринимательства и рыночной инфраструктуры А.А. Беляев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информации администрации города Белокуриха Алтайского края о готовности учреждений образования к новому 2012-2013 учебному году</w:t>
      </w:r>
    </w:p>
    <w:p>
      <w:pPr>
        <w:pStyle w:val="Normal"/>
        <w:ind w:left="426" w:hanging="0"/>
        <w:jc w:val="both"/>
        <w:rPr/>
      </w:pPr>
      <w:r>
        <w:rPr>
          <w:i/>
        </w:rPr>
        <w:t>Заведующий отделом образования А.С. Пулей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отчета об исполнении городского бюджета за 2011 год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Председатель комитета по финансам, налоговой и кредитной политике Е.Д. Зибзеев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внесении изменений в решение Белокурихинского городского Совета депутатов от 29.12.2011 №89 «О городском бюджете на 2012 год» 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Председатель комитета по финансам, налоговой и кредитной политике Е.Д. Зибзеев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информации администрации города Белокуриха Алтайского края о ходе подготовки проекта бюджета на 2013 год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Председатель комитета по финансам, налоговой и кредитной политике Е.Д. Зибзеев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в решение Белокурихинского городского Совета депутатов от 12.09.2008 №79 «О системе налогообложения в виде единого налога на вмененный доход для отдельных видов деятельности на территории города Белокуриха», в редакции решений от 06.10.2010 №69, от 28.10.2011 №49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Председатель комитета по финансам, налоговой и кредитной политике Е.Д. Зибзеев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тавках налога на имущество физических лиц на территории муниципального образования город Белокуриха Алтайского края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Председатель комитета по финансам, налоговой и кредитной политике Е.Д. Зибзеев;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ведении земельного налога на территории муниципального образования город Белокуриха Алтайского края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Председатель комитета по финансам, налоговой и кредитной политике Е.Д. Зибзеев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арендной плате за земельные участки на территории муниципального образования город Белокуриха Алтайского края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Председатель комитета по управлению имуществом Е.Е. Казанцев;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ыражении согласия на передачу имущества в федеральную собственность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Председатель комитета по управлению имуществом Е.Е. Казанцев;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становлении постоянного публичного сервитута на земельный участок по адресу: г. Белокуриха, пер. Школьный, д.3а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Председатель комитета по управлению имуществом Е.Е. Казанцев;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в структуру администрации города Белокуриха, утвержденную решением Белокурихинского городского Совета депутатов Алтайского края от 28.02.2006 №5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Председатель комитета по управлению имуществом Е.Е. Казанцев;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тверждении Правил благоустройства города Белокуриха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И.о. начальника отдела архитектуры и градостроительства Т.А. Сафронова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принятии Порядка доступа к информации о деятельности органов местного самоуправления муниципального образования город Белокуриха Алтайского края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Секретарь администрации-юрист Е.С. Зуева;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в Положение о муниципальной службе в муниципальном образовании город Белокуриха Алтайского края, утвержденного решением Белокурихинского городского Совета депутатов Алтайского края от 09.11.2009 №169, в редакции решения от 5.03.2010 №4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Секретарь администрации-юрист Е.С. Зуева;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принятии Положения о наградах города Белокуриха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Секретарь администрации-юрист Е.С. Зуева;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результатах открытого голосования посредством опроса депутатов городского Совета депутатов по вопросу: «О назначении публичных слушаний по вопросу: «О принятии Устава муниципального образования город Белокуриха Алтайского края»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Руководитель аппарата Белокурихинского городского Совета депутатов Алтайского края Г.Н. Тырышкин;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результатах открытого голосования посредством опроса депутатов городского Совета депутатов по вопросу: «О внесении изменений в решение Белокурихинского городского Совета депутатов от 28.02.2006 №5 «Об утверждении структуры администрации города Белокурихи»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Руководитель аппарата Белокурихинского городского Совета депутатов Алтайского края Г.Н. Тырышкин;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результатах открытого голосования посредством опроса депутатов городского Совета депутатов по вопросу: «О принятии долгосрочной муниципальной целевой программы «Комплексное развитие систем коммунальной инфраструктуры города Белокуриха на 2012-2016 годы»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Руководитель аппарата Белокурихинского городского Совета депутатов Алтайского края Г.Н. Тырышкин;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результатах открытого голосования посредством опроса депутатов городского Совета депутатов по вопросу: «Овнесении изменений в решение Белокурихинского городского Совета депутатов от 29.12.2011 №89 «О городском бюджете на 2012 год»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Руководитель аппарата Белокурихинского городского Совета депутатов Алтайского края Г.Н. Тырышкин;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принятия Положения о порядке организации и проведения публичных слушаний в городе Белокуриха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Секретарь администрации-юрист Е.С. Зуева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в решение Белокурихинского городского Совета депутатов от 09.11.2012  №170 «Об образовании административной комиссии при администрации города Белокурихи Алтайского края»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Секретарь административной комиссии В.В. Побережная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jc w:val="both"/>
        <w:rPr/>
      </w:pPr>
      <w:r>
        <w:rPr/>
        <w:t>Глава города</w:t>
        <w:tab/>
        <w:tab/>
        <w:tab/>
        <w:tab/>
        <w:tab/>
        <w:tab/>
        <w:t xml:space="preserve">              С.К. Криворученко</w:t>
      </w:r>
    </w:p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orient="landscape" w:w="16838" w:h="11906"/>
      <w:pgMar w:left="357" w:right="902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color w:val="000000"/>
      <w:sz w:val="28"/>
      <w:szCs w:val="28"/>
      <w:lang w:val="en-US" w:bidi="en-US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ubtitle">
    <w:name w:val="Subtitle"/>
    <w:basedOn w:val="Style16"/>
    <w:next w:val="TextBody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18:00Z</dcterms:created>
  <dc:creator>Admin</dc:creator>
  <dc:description/>
  <cp:keywords/>
  <dc:language>en-US</dc:language>
  <cp:lastModifiedBy>Евгений</cp:lastModifiedBy>
  <cp:lastPrinted>2012-09-17T14:25:00Z</cp:lastPrinted>
  <dcterms:modified xsi:type="dcterms:W3CDTF">2012-09-28T01:39:00Z</dcterms:modified>
  <cp:revision>12</cp:revision>
  <dc:subject/>
  <dc:title/>
</cp:coreProperties>
</file>