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9.2012 №  83     </w:t>
        <w:tab/>
        <w:tab/>
        <w:t xml:space="preserve">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8"/>
          <w:sz w:val="28"/>
        </w:rPr>
        <w:t>О ставках налога на имущество физических лиц на территории муниципального образования город Белокуриха</w:t>
      </w:r>
      <w:r>
        <w:rPr>
          <w:color w:val="000000"/>
          <w:spacing w:val="1"/>
          <w:sz w:val="28"/>
        </w:rPr>
        <w:t xml:space="preserve"> Алтайского края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Налоговым кодексом Российской Федерации, Законом Российской Федерации от 09.12.1991 № 2003-1 «О налогах на имущество физических лиц», руководствуясь п. 4 ст. 37 Устава муниципального образования город Белокуриха Алтайского края,</w:t>
      </w:r>
    </w:p>
    <w:p>
      <w:pPr>
        <w:pStyle w:val="Normal"/>
        <w:ind w:firstLine="720"/>
        <w:rPr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становить ставки налога на имущество физических лиц на </w:t>
      </w:r>
      <w:r>
        <w:rPr>
          <w:sz w:val="28"/>
          <w:szCs w:val="28"/>
        </w:rPr>
        <w:t>территории муниципального образования город Белокуриха Алтайского кра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логовые ставки налога </w:t>
      </w:r>
      <w:r>
        <w:rPr>
          <w:rFonts w:cs="Times New Roman" w:ascii="Times New Roman" w:hAnsi="Times New Roman"/>
          <w:sz w:val="28"/>
        </w:rPr>
        <w:t>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установить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суммарной инвентаризационной стоимости жилых и типа использования объекта налогообложения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2.1. За жилые объекты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 000 рублей до 2 000 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 000 000 рубл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Normal"/>
        <w:widowControl/>
        <w:ind w:right="0" w:firstLine="709"/>
        <w:jc w:val="both"/>
        <w:rPr/>
      </w:pPr>
      <w:r>
        <w:rPr/>
        <w:t>2.2. За нежилые объек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 000 рубл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для граждан, имеющих в собственности имущество, являющее объектом налогообложения на территории муниципального образования город Белокуриха, льготы, установленные в соответствии со ст.4 Закона РФ от 09.12.1991 № 2003-1 «О налогах на имущество физических лиц» действуют в полном объем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 01 января 2013 года следующие решения Белокурихинского городского Совета депутатов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 21.09.2007 № 81 «О ставках налога на имущество физических лиц на территории муниципального образования город Белокурих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.07.2009 № 106 «О внесении изменений в решение Белокурихинского городского Совета депутатов от 21.09.2007г. № 81               «О ставках налога на имущество физических лиц на территории муниципального образования город Белокуриха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3.11.2009 № 176 «О внесении изменений в решение Белокурихинского городского Совета депутатов от 21.09.2007 № 81 «О ставках налога на имущество физических лиц на территории муниципального образования город Белокурих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06.10.2010 № 68 «О внесении изменений в решение Белокурихинского городского Совета депутатов от 21.09.2007 № 81 «О ставках налога на имущество физических лиц на территории муниципального образования город Белокурих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3 года, но не ранее чем по истечении одного месяца со дня его официального опубликования в «Сборнике муниципальных правовых актах города Белокурихи» и распространяет своё действие на правоотношения, возникшие с 01.01.2013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 Аппарату Белокурихинского городского Совета депутатов                            (Г.Н. Тырышкину) направить решение «</w:t>
      </w:r>
      <w:r>
        <w:rPr>
          <w:color w:val="000000"/>
          <w:spacing w:val="8"/>
          <w:sz w:val="28"/>
        </w:rPr>
        <w:t>О ставках налога на имущество физических лиц на территории муниципального образования город Белокуриха</w:t>
      </w:r>
      <w:r>
        <w:rPr>
          <w:sz w:val="28"/>
          <w:szCs w:val="28"/>
        </w:rPr>
        <w:t>» и размещения на официальном Интернет-сайте города Белокурих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исполнения настоящего решения возложить на постоянную депутатскую комиссию по бюджет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</w:rPr>
        <w:t xml:space="preserve">Глава города </w:t>
        <w:tab/>
        <w:tab/>
        <w:tab/>
        <w:tab/>
        <w:tab/>
        <w:tab/>
        <w:tab/>
        <w:t xml:space="preserve">            С.К. Криворученко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olor w:val="0000FF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31:00Z</dcterms:created>
  <dc:creator>Галкин Вячеслав Геннадьевич</dc:creator>
  <dc:description/>
  <dc:language>en-US</dc:language>
  <cp:lastModifiedBy>Евгений</cp:lastModifiedBy>
  <cp:lastPrinted>2012-09-10T08:51:00Z</cp:lastPrinted>
  <dcterms:modified xsi:type="dcterms:W3CDTF">2012-10-01T03:31:00Z</dcterms:modified>
  <cp:revision>2</cp:revision>
  <dc:subject/>
  <dc:title/>
</cp:coreProperties>
</file>