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БЕЛОКУРИХИНСКИЙ ГОРОДСКОЙ СОВЕТ ДЕПУТАТ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.09.2012 № 87                                                                            г.  Белокурих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5138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б установлении постоянного публичного сервитута на земельный участок по адресу: г. Белокуриха, пер. Школьный, д. 3а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TextBody"/>
        <w:rPr/>
      </w:pPr>
      <w:r>
        <w:rPr/>
        <w:tab/>
      </w:r>
      <w:r>
        <w:rPr>
          <w:szCs w:val="28"/>
        </w:rPr>
        <w:t>Рассмотрев постановление администрации города Белокуриха Алтай</w:t>
        <w:softHyphen/>
        <w:t>ского края о назначении публичных слушаний от 30.11.2011 № 1456, протокол публичных слушаний от 10.01.2012 № 1, итоговый документ публичных слушаний от 10.01.2012, публикацию в «Сбор</w:t>
        <w:softHyphen/>
        <w:t>нике муниципальных правовых актов города Белокурихи» от 07.12.2011, пуб</w:t>
        <w:softHyphen/>
        <w:t>ликация в газете «Город Белокуриха» от 26.01.2012 № 4, в соответствии с ст. 23 Зе</w:t>
        <w:softHyphen/>
        <w:t>мельного кодекса РФ от 25.10.2001 № 136-ФЗ, Положением о порядке прове</w:t>
        <w:softHyphen/>
        <w:t>дения публичных слушаний в городе Белокуриха, принятым Решением Белоку</w:t>
        <w:softHyphen/>
        <w:t>рихинского городского Совета депутатов от 06.04.2006 № 13, руководствуясь ст.37, 38 Устава муниципального образования город Белокуриха Алтайского края</w:t>
      </w:r>
      <w:r>
        <w:rPr/>
        <w:t>,</w:t>
      </w:r>
    </w:p>
    <w:p>
      <w:pPr>
        <w:pStyle w:val="TextBody"/>
        <w:ind w:firstLine="660"/>
        <w:rPr/>
      </w:pPr>
      <w:r>
        <w:rPr/>
      </w:r>
    </w:p>
    <w:p>
      <w:pPr>
        <w:pStyle w:val="TextBody"/>
        <w:ind w:firstLine="660"/>
        <w:rPr/>
      </w:pPr>
      <w:r>
        <w:rPr/>
        <w:t>Белокурихинский городской Совет депутатов РЕШИЛ:</w:t>
      </w:r>
    </w:p>
    <w:p>
      <w:pPr>
        <w:pStyle w:val="TextBodyIndent"/>
        <w:ind w:firstLine="660"/>
        <w:jc w:val="both"/>
        <w:rPr/>
      </w:pPr>
      <w:r>
        <w:rPr/>
      </w:r>
    </w:p>
    <w:p>
      <w:pPr>
        <w:pStyle w:val="TextBodyIndent"/>
        <w:ind w:firstLine="660"/>
        <w:jc w:val="both"/>
        <w:rPr>
          <w:szCs w:val="28"/>
        </w:rPr>
      </w:pPr>
      <w:r>
        <w:rPr/>
        <w:t>1. У</w:t>
      </w:r>
      <w:r>
        <w:rPr>
          <w:szCs w:val="28"/>
        </w:rPr>
        <w:t>становить постоянный публичный сервитут на земельный участок с кадастровым номером 22:64:010904:75, расположенный по адресу: Алтайский край, г. Белокуриха, пер. Школьный, 3а, площадью 26 кв. м. для ремонта и экс</w:t>
        <w:softHyphen/>
        <w:t>плуатации водопровода.</w:t>
      </w:r>
    </w:p>
    <w:p>
      <w:pPr>
        <w:pStyle w:val="Normal"/>
        <w:ind w:right="-82" w:hanging="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Аппарату Белокурихинского городского Совета депутатов                   (Г.Н. Тырышкин) направить решение «</w:t>
      </w:r>
      <w:r>
        <w:rPr>
          <w:spacing w:val="-4"/>
          <w:sz w:val="28"/>
          <w:szCs w:val="28"/>
        </w:rPr>
        <w:t xml:space="preserve">Об установлении постоянного публичного сервитута на земельный участок по адресу: г. Белокуриха, пер. Школьный, д. 3а» </w:t>
      </w:r>
      <w:r>
        <w:rPr>
          <w:sz w:val="28"/>
          <w:szCs w:val="28"/>
        </w:rPr>
        <w:t>для опубликования в «Сборнике муниципальных правовых актов города Бело</w:t>
        <w:softHyphen/>
        <w:t>курихи» и размещения на официальном Интернет-сайте города Белокурих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Контроль исполнения настоящего решения возложить на постоянную депутатскую комиссию по градостроительству и ЖКХ.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>Глава города                                                                                  С.К. Кривору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4:09:00Z</dcterms:created>
  <dc:creator>Тоноян</dc:creator>
  <dc:description/>
  <dc:language>en-US</dc:language>
  <cp:lastModifiedBy>Евгений</cp:lastModifiedBy>
  <cp:lastPrinted>2012-09-06T12:38:00Z</cp:lastPrinted>
  <dcterms:modified xsi:type="dcterms:W3CDTF">2012-10-01T04:09:00Z</dcterms:modified>
  <cp:revision>2</cp:revision>
  <dc:subject/>
  <dc:title>БЕЛОКУРИХИНСКИЙ ГОРОДСКОЙ СОВЕТ ДЕПУТАТОВ</dc:title>
</cp:coreProperties>
</file>