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</w:rPr>
        <w:t>БЕЛОКУРИХИНСКИЙ ГОРОДСКОЙ СОВЕТ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8.09. 2012 № 88                                                        </w:t>
        <w:tab/>
        <w:tab/>
        <w:tab/>
        <w:t>г. Белокурих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right="5101" w:hanging="0"/>
        <w:jc w:val="both"/>
        <w:rPr/>
      </w:pPr>
      <w:r>
        <w:rPr>
          <w:sz w:val="28"/>
          <w:szCs w:val="28"/>
        </w:rPr>
        <w:t>О внесении изменений в структуру администрации города Белокуриха, утвержденную решением Белокурихинского городского Совета депутатов Алтайского края от 28.02.2006 № 5</w:t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Рассмотрев представление главы администрации города, с целью </w:t>
      </w:r>
      <w:r>
        <w:rPr>
          <w:sz w:val="28"/>
          <w:szCs w:val="28"/>
          <w:lang w:eastAsia="ru-RU"/>
        </w:rPr>
        <w:t>упорядочения структуры администрации города, улучшения управления и повышения эффективности,</w:t>
      </w:r>
      <w:r>
        <w:rPr>
          <w:sz w:val="28"/>
          <w:szCs w:val="28"/>
        </w:rPr>
        <w:t xml:space="preserve"> руководствуясь ст.38 Устава муниципального образования город Белокуриха Алтайского края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ородской Совет депутатов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Структуру администрации города Белокуриха, утвержденную решением Белокурихинского городского Совета депутатов Алтайского края от 28.02.2006 № 5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1. Вывести из структуры администрации города Белокурихи должность ведущего специалиста-юриста Комитета по управлению имуществом города Белокуриха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2. Ввести в структуру администрации города Белокурихи должность заместителя председателя Комитета по управлению имуществом города Белокурих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опубликования в «Сборнике муниципальных правовых актов города Белокурих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города                                                                                  С.К. Криворуч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sz w:val="28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sz w:val="28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-102" w:right="0" w:hanging="0"/>
      <w:jc w:val="right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4:12:00Z</dcterms:created>
  <dc:creator>Долгина Л.А.</dc:creator>
  <dc:description/>
  <dc:language>en-US</dc:language>
  <cp:lastModifiedBy>Евгений</cp:lastModifiedBy>
  <cp:lastPrinted>2012-09-11T16:27:00Z</cp:lastPrinted>
  <dcterms:modified xsi:type="dcterms:W3CDTF">2012-10-01T04:12:00Z</dcterms:modified>
  <cp:revision>2</cp:revision>
  <dc:subject/>
  <dc:title/>
</cp:coreProperties>
</file>