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КУРИХИНСКИЙ ГОРОДСКОЙ СОВЕТ ДЕПУТАТОВ</w:t>
        <w:br/>
        <w:t>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8.09.2012 № 91                                                                                  Белокуриха</w:t>
      </w:r>
    </w:p>
    <w:p>
      <w:pPr>
        <w:pStyle w:val="Normal"/>
        <w:spacing w:lineRule="exact" w:line="240"/>
        <w:ind w:right="52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5214" w:hanging="0"/>
        <w:jc w:val="both"/>
        <w:rPr/>
      </w:pPr>
      <w:r>
        <w:rPr>
          <w:sz w:val="28"/>
          <w:szCs w:val="28"/>
        </w:rPr>
        <w:t>О принятии Порядка доступа к информации о деятельности органов местного самоуправления муниципального образования город Белокуриха Алтайского края</w:t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руководствуясь ст.</w:t>
      </w:r>
      <w:r>
        <w:rPr>
          <w:color w:val="000000"/>
          <w:sz w:val="28"/>
          <w:szCs w:val="28"/>
        </w:rPr>
        <w:t xml:space="preserve"> 38 Устава муниципального образования город Белокуриха Алтай</w:t>
      </w:r>
      <w:r>
        <w:rPr>
          <w:color w:val="000000"/>
          <w:spacing w:val="1"/>
          <w:sz w:val="28"/>
          <w:szCs w:val="28"/>
        </w:rPr>
        <w:t>ского края,</w:t>
      </w:r>
    </w:p>
    <w:p>
      <w:pPr>
        <w:pStyle w:val="ConsPlusNormal"/>
        <w:numPr>
          <w:ilvl w:val="0"/>
          <w:numId w:val="0"/>
        </w:numPr>
        <w:ind w:firstLine="697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й Совет депутатов РЕШИЛ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 Принять Порядок доступа к информации о деятельности органов местного самоуправления муниципального образования город Белокуриха Алтайского края (прилагается)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уководителю аппарата Белокурихинского городского Совета депутатов Г.Н. Тырышкину направить решение «О принятии Порядка доступа к информации о деятельности органов местного самоуправления муниципального образования город Белокуриха Алтайского края» для опубликования в «Сборнике муниципальных правовых актов города Белокурихи» и размещения на официальном Интернет-сайте города Белокуриха.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а          </w:t>
        <w:tab/>
        <w:tab/>
        <w:tab/>
        <w:tab/>
        <w:tab/>
        <w:tab/>
        <w:tab/>
        <w:t xml:space="preserve">   С.К. Криворученк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Принят</w:t>
      </w:r>
    </w:p>
    <w:p>
      <w:pPr>
        <w:pStyle w:val="Normal"/>
        <w:ind w:left="5672" w:hanging="0"/>
        <w:rPr/>
      </w:pPr>
      <w:r>
        <w:rPr>
          <w:sz w:val="28"/>
          <w:szCs w:val="28"/>
        </w:rPr>
        <w:t xml:space="preserve">Решением Белокурихинского городского Совета депутатов </w:t>
      </w:r>
    </w:p>
    <w:p>
      <w:pPr>
        <w:pStyle w:val="Normal"/>
        <w:ind w:left="4963" w:firstLine="709"/>
        <w:rPr>
          <w:sz w:val="28"/>
          <w:szCs w:val="28"/>
        </w:rPr>
      </w:pPr>
      <w:r>
        <w:rPr>
          <w:sz w:val="28"/>
          <w:szCs w:val="28"/>
        </w:rPr>
        <w:t>От28.09.2012 № 91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ступа к информации о деятельности орган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муниципального образования город </w:t>
      </w:r>
    </w:p>
    <w:p>
      <w:pPr>
        <w:pStyle w:val="Normal"/>
        <w:jc w:val="center"/>
        <w:rPr/>
      </w:pPr>
      <w:r>
        <w:rPr>
          <w:sz w:val="28"/>
          <w:szCs w:val="28"/>
        </w:rPr>
        <w:t>Белокуриха Алтай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снов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Правовое регулирование отношений, связанных с обеспечением доступа к информации о деятельности органов местного самоуправления муниципального образования город Белокуриха Алтайского края, осуществляется в соответствии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и конституционными законами, Федеральным законом от 27 июля 2006 года № 149-ФЗ                    «Об информации, информационных технологиях и о защите информации», 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, другими федеральными законами, иными нормативными правовыми актами Российской Федерации, а также настоящим Порядк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Права пользователя информацие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льзователь информацией о деятельности органов местного самоуправления муниципального образования город Белокуриха Алтайского края (далее – органы местного самоуправления в соответствующем падеже) имеет право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олучать достоверную информацию о деятельности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тказаться от получения информации о деятельности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не обосновывать необходимость получения запрашиваемой информации о деятельности органов местного самоуправления, доступ к которой не ограничен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обжаловать в установленном порядке акты и (или) действия (бездействие) органов местного самоуправления, их должностных лиц, нарушающих право на доступ к информации о деятельности органов местного самоуправления и установленный порядок его реал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ебовать в установленном законом порядке возмещения вреда, причиненного нарушением его права на доступ к информации о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Основные принципы обеспечения доступа к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Основными принципами обеспечения доступа к информации о деятельности органов местного самоуправления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ткрытость и доступность информации о деятельности органов местного самоуправления, за исключением случаев, предусмотренных федеральным закон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достоверность информации о деятельности органов местного самоуправления и своевременность ее предст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вобода поиска, получения, передачи и распространения информации о деятельности органов местного самоуправления любым законным способ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соблюдение прав граждан на неприкосновенность частной жизни, личную и семейную тайну, защиту их чести и деловой репутации, права организаций на защиту их деловой репутации при предоставлении информации о деятельности органов местного самоуправл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2. Доступ к информации о деятельности органов местного самоуправления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Способы обеспечения доступа к информации о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Доступ к информации о деятельности органов местного самоуправления может обеспечиваться следующими способам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народование (опубликование) органами местного самоуправления информации о своей деятельности в средствах массовой 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щение государственными органами и органами местного самоуправления информации о своей деятельности в сети "Интернет"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размещение государственными органами и органами местного самоуправления информации о своей деятельности в помещениях, занимаемых указанными органами, и в иных отведенных для этих целей мест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знакомление пользователей информацией с информацией о деятельности государственных органов и органов местного самоуправления в помещениях, занимаемых указанными органами, а также через библиотечные и архивные фонд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органов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предоставление пользователям информацией по их запросу информации о деятельности государственных органов и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ругими способами, предусмотренными законами и (или) иными нормативными правовыми актами, а в отношении доступа к информации о деятельности органов местного самоуправления - также муниципальными правовыми акт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актная информация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FF6600"/>
          <w:sz w:val="28"/>
          <w:szCs w:val="28"/>
        </w:rPr>
        <w:t xml:space="preserve">- </w:t>
      </w:r>
      <w:r>
        <w:rPr>
          <w:sz w:val="28"/>
          <w:szCs w:val="28"/>
        </w:rPr>
        <w:t>телефон главы города 8(38577) 21-0-46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лефон приемной Администрации города: 8(38577) 20-0-73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телефон аппарата Белокурихинскго городского Совета депутатов: 8(38577) 21-0-46;</w:t>
      </w:r>
    </w:p>
    <w:p>
      <w:pPr>
        <w:pStyle w:val="Normal"/>
        <w:autoSpaceDE w:val="false"/>
        <w:ind w:firstLine="709"/>
        <w:jc w:val="both"/>
        <w:rPr>
          <w:color w:val="800000"/>
          <w:sz w:val="28"/>
          <w:szCs w:val="28"/>
        </w:rPr>
      </w:pPr>
      <w:r>
        <w:rPr>
          <w:sz w:val="28"/>
          <w:szCs w:val="28"/>
        </w:rPr>
        <w:t>- телефон Контрольно-счетной палаты города Белокуриха Алтайского края: 8(38577) 21-8-72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- Официальный сайт муниципального образования города Белокуриха в сети Интернет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http://belokuriha-gorod.ru/</w:t>
        </w:r>
      </w:hyperlink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 Администрации города:</w:t>
      </w:r>
      <w:r>
        <w:rPr/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admblk@mail.ru</w:t>
        </w:r>
      </w:hyperlink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адрес электронной почты Белокурихинскго городского Совета депутатов:</w:t>
      </w:r>
      <w:r>
        <w:rPr>
          <w:rFonts w:cs="Tahoma" w:ascii="Tahoma" w:hAnsi="Tahoma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so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etdeputato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@mail.ru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дрес электронной почты Контрольно-счетной палаты города Белокуриха Алтайского края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дрес электронной почты главы города: ksk@altai-west.ru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Перечень информации о деятельности органов местного самоуправления, предоставляемой по телефонам должностных лиц, уполномоченных на предоставление такой информ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еречень информации о деятельности органов местного самоуправления содержи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формацию справочного характера об органах местного самоуправления (в том числе почтовый адрес, номера телефонов для справок, фамилии, имена и отчества главы администрации города, главы города - председателя Белокурихинского городского Совета депутатов, заместителей главы Администрации города, председателей, заведующих, начальников комитетов, отделов, управлений Администрации города и аппарата Белокурихинского городского Совета депутатов, должностных лиц контрольно-счетной палаты города Белокуриха Алтай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формацию о муниципальных учреждениях (почтовые адреса, номера телефонов для справок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дреса мест приема и часы приема граждан и представителей организаций должностными лицами Администрации города, депутатами Белокурихинского городского Совета депутатов, должностными лицами контрольно-счетной палаты города Белокуриха Алтайского кра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график приема граждан и представителей организаций главой города, главой администрации города, заместителями главы Администрации города, председателями, заведующими, начальниками комитетов, отделов, управлений Администрации города и руководителем аппарата Белокурихинского городского Совета депутатов, депутатами Белокурихинского городского Совета депутатов, должностными лицами контрольно-счетной палаты города Белокуриха Алтайского края, сведения о порядке записи на прие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формацию о разрешенных к опубликованию нормативных правовых актах, которыми регулируется деятельность органов местного самоуправлени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формацию об исполняемых органами местного самоуправления функциях и полномочия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информацию о перечне и формах документов (заявлений, справок и др.), которые необходимо представить в органы местного самоуправления для реализации прав и обязанностей граждан и организаций, а также информацию о перечне документов, выдаваемых органами местного самоуправления гражданам и организациям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сведения о принятии органами местного самоуправления решений, затрагивающих права и законные интересы граждан и организаций, информацию о нормативных правовых актах органов местного самоуправления, зарегистрированных в установленном порядке Министерством юстиции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6. Порядок взаимодействия должностных лиц органов местного самоуправления по обеспечению доступа к информации о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6.1. Опубликование органами местного самоуправления информации о своей деятельности в средствах массовой информаци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Информация о деятельности органов местного самоуправления предоставляется средствам массовой информации должностными лицами органов местного самоуправления по согласованию с непосредственным руководителем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фициальное опубликование нормативных правовых актов органов местного самоуправления осуществляется в «Сборнике муниципальных правовых актов города Белокурихи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2. Доступ к информации о деятельности органов местного самоуправления размещенной в сети Интерне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>
          <w:sz w:val="28"/>
          <w:szCs w:val="28"/>
        </w:rPr>
        <w:t>Информация о деятельности органов местного самоуправления в сети Интернет размещается на официальном сайте муниципального образования город Белокуриха Алтайского кра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Информационное наполнение официального сайта муниципального образования в сети Интернет осуществляется в соответствии с требованиями Федерального закона от 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Для обеспечения доступа к информации о деятельности органов местного самоуправления, размещенной на официальном сайте муниципального образования в сети Интернет, должностные  лица органов местного самоуправления направляют необходимую информацию и информационные материалы не реже 1 раза в месяц  в МБУ «Комитет по связям с общественностью и СМИ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аппаратную поддержку эксплуатации интернет-ресурсов обеспечивает управляющий делами Администрации города.</w:t>
      </w:r>
    </w:p>
    <w:p>
      <w:pPr>
        <w:pStyle w:val="Normal"/>
        <w:ind w:firstLine="720"/>
        <w:jc w:val="both"/>
        <w:rPr/>
      </w:pPr>
      <w:bookmarkStart w:id="0" w:name="sub_71"/>
      <w:bookmarkEnd w:id="0"/>
      <w:r>
        <w:rPr>
          <w:color w:val="333333"/>
          <w:sz w:val="28"/>
          <w:szCs w:val="28"/>
        </w:rPr>
        <w:t xml:space="preserve">Перечень информации о деятельности главы муниципального образования утверждается главой города. </w:t>
      </w:r>
    </w:p>
    <w:p>
      <w:pPr>
        <w:pStyle w:val="Normal"/>
        <w:ind w:firstLine="720"/>
        <w:jc w:val="both"/>
        <w:rPr/>
      </w:pPr>
      <w:r>
        <w:rPr>
          <w:color w:val="333333"/>
          <w:sz w:val="28"/>
          <w:szCs w:val="28"/>
        </w:rPr>
        <w:t>Перечень информации о деятельности исполнительного органа местного самоуправления муниципального образования город Белокуриха Алтайского края утверждается главой администрации города.</w:t>
      </w:r>
    </w:p>
    <w:p>
      <w:pPr>
        <w:pStyle w:val="Normal"/>
        <w:ind w:firstLine="720"/>
        <w:jc w:val="both"/>
        <w:rPr/>
      </w:pPr>
      <w:bookmarkStart w:id="1" w:name="sub_71"/>
      <w:bookmarkStart w:id="2" w:name="sub_72"/>
      <w:bookmarkEnd w:id="1"/>
      <w:bookmarkEnd w:id="2"/>
      <w:r>
        <w:rPr>
          <w:color w:val="333333"/>
          <w:sz w:val="28"/>
          <w:szCs w:val="28"/>
        </w:rPr>
        <w:t>Перечень информации о деятельности Белокурихинского городского Совета  депутатов утверждается решением Городского Совета депутатов.</w:t>
      </w:r>
    </w:p>
    <w:p>
      <w:pPr>
        <w:pStyle w:val="Normal"/>
        <w:ind w:firstLine="720"/>
        <w:jc w:val="both"/>
        <w:rPr/>
      </w:pPr>
      <w:bookmarkStart w:id="3" w:name="sub_72"/>
      <w:bookmarkEnd w:id="3"/>
      <w:r>
        <w:rPr>
          <w:color w:val="333333"/>
          <w:sz w:val="28"/>
          <w:szCs w:val="28"/>
        </w:rPr>
        <w:t>Перечень информации о деятельности контрольно-счетной палаты города утверждается председателем контрольно-счетной пала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 утверждении перечней информации о деятельности органов местного самоуправления, определяются периодичность размещения информации в сети Интернет, сроки ее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6.3. Доступ к информации о деятельности органов местного самоуправления в помещениях, занимаемых органами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деятельности органов местного самоуправления, обладающая особой актуальностью для посетителей, размещается на стационарных информационных стендах. Для обеспечения доступа к информации о деятельности органов местного самоуправления, размещенной на стационарных информационных стендах, должностные  лица органов местного самоуправления предоставляют необходимую информацию и информационные материалы в соответствии с распоряжениями главы города, главы администрации города, председателя контрольно-счетной палат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6.4. Ознакомление пользователей информацией с информацией о деятельности органов местного самоуправления через архивные фонд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знакомление пользователей информацией с информацией о деятельности органов местного самоуправления, находящейся в архивных фондах, осуществляется архивным отделом Администрации города в порядке, установленном законодательством Российской Федерации об архивном деле, исходя из характера обращени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6.5. Доступ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 к информации органов местного самоуправления на заседаниях коллегиальных органов местного самоуправления, а также на заседаниях коллегиальных органов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 xml:space="preserve">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, а также на заседаниях коллегиальных органов органов местного самоуправления осуществляется в соответствии с регламентами органов местного самоуправления или иными муниципальными правовыми актами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6.6. Предоставление пользователям информацией по их запросу информации о деятельности органов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одлежат обязательному рассмотрению запросы о деятельности органов местного самоуправления, поступающие в электронной и письменной форме, а также в устной форме во время приема уполномоченным должностным лицом или по телефонам уполномоченных должностных лиц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рганы местного самоуправления не рассматривают анонимные запросы. Под анонимным запросом понимается запрос, в котором не указаны фамилия, имя и отчество гражданина (физического лица), направившего запрос, либо наименование организации (юридического лица) или общественного объедин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прос, составленный в письменной форме либо полученный в форме электронного сообщения, подлежит регистрации в течение 3 дней со дня его поступления в органы местного самоуправ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прос в устной форме подлежит регистрации в день его поступления с указанием даты и времени поступ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Личный прием граждан проводится главой города, главой администрации города, председателем и заместителем контрольно-счетной палаты, заместителями главы Администрации города, руководителями отделов, комитетов, управлений Администрации города и аппарата Белокурихинского городского Совета депутатов, депутатами Белокурихинского городского Совета депутатов в соответствии с утвержденными график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7. Права и обязанности должностных лиц, ответственных за организацию работы по обеспечению доступа к информации о деятельности органов местного самоуправления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.1. Должностные лица, ответственные за организацию работы по обеспечению доступа к информации о деятельности органов местного самоуправления, вправе отказать в обеспечении доступа к информации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гда органы местного самоуправления не располагают и не обязаны располагать запрашиваемой информацией, а также в случае пересылки запроса о предоставлении информации в другой орган местного самоуправления (или структурное подразделение), о чем сообщается лицу, направившему запрос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когда информация в соответствии с законодательством отнесена к категории информации конфиденциального характера или составляющей государственную тайн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sz w:val="28"/>
          <w:szCs w:val="28"/>
        </w:rPr>
        <w:t>7.2. Должностные лица органов местного самоуправления, ответственные за организацию работы по обеспечению доступа к информации о деятельности органов местного самоуправления, обязаны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ть подготовку материалов для средств массовой информации в установленном порядке в сроки, предусмотренные Законом Российской Федерации от 27 декабря 1991 года № 2124-1 «О средствах массовой информации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ть выполнение положений Федерального закона от 27 июля 2006 года № 149-ФЗ «Об информации, информационных технологиях и о защите информации», положений Федерального закона от 9 февраля 2009 года                 № 8-ФЗ «Об обеспечении доступа к информации о деятельности государственных органов и органов местного самоуправления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беспечивать доступ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к информации органов местного самоуправления на заседаниях органов местного самоуправления в соответствии с нормативными правовыми актами, регламентирующими организацию их про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ыполнение положений Федерального закона от 2 мая 2006 года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тветственность должностных лиц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ные лица, виновные в нарушении права пользователей на доступ к информации о деятельности органов местного самоуправления, а также требований настоящего Порядка, несу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кретарь администрации-юрист</w:t>
        <w:tab/>
        <w:tab/>
        <w:tab/>
        <w:tab/>
        <w:tab/>
        <w:tab/>
        <w:t xml:space="preserve">       Е.С. Зуев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BA4351EC150F4D2CE6C732A8F0169F405E5237903EF7710317C7825yFG" TargetMode="External"/><Relationship Id="rId3" Type="http://schemas.openxmlformats.org/officeDocument/2006/relationships/hyperlink" Target="http://belokuriha-gorod.ru/" TargetMode="External"/><Relationship Id="rId4" Type="http://schemas.openxmlformats.org/officeDocument/2006/relationships/hyperlink" Target="mailto:admblk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5:52:00Z</dcterms:created>
  <dc:creator>1</dc:creator>
  <dc:description/>
  <dc:language>en-US</dc:language>
  <cp:lastModifiedBy>Евгений</cp:lastModifiedBy>
  <dcterms:modified xsi:type="dcterms:W3CDTF">2012-10-01T05:52:00Z</dcterms:modified>
  <cp:revision>2</cp:revision>
  <dc:subject/>
  <dc:title>СМОЛЕНСКОЕ РАЙОННОЕ СОБРАНИЕ ДЕПУТАТОВ</dc:title>
</cp:coreProperties>
</file>