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КУРИХИНСКИЙ ГОРОДСКОЙ СОВЕТ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2012 № 9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елокурих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6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60" w:hRule="atLeast"/>
        </w:trPr>
        <w:tc>
          <w:tcPr>
            <w:tcW w:w="4661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Белокурихинского городского Совета депутатов от 09.11.2009                № 170 «Об образовании административной комиссии при администрации города Белокурихи Алтайского края», в редакции решений от 28.05.2010 № 39, от 06.10.2010 № 72, от 20.04.2012 № 27, от 04.05.2012 № 32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Алтайского края от 10 марта 2009 года № 12-ЗС «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», Законом Алтайского края от 10.07.2002 № 46-ЗС «Об административной ответственности за совершение правонарушений на территории Алтайского края», в связи с кадровыми изменениями, рассмотрев представление администрации города Белокуриха Алтайского края, руководствуясь ст. 37 Устава муниципального образования город Белокуриха Алтайского края,</w:t>
      </w:r>
    </w:p>
    <w:p>
      <w:pPr>
        <w:pStyle w:val="Normal"/>
        <w:spacing w:before="6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изменения в решение Белокурихинского городского Совета депутатов от 09.11.2009 № 170 «Об образовании административной комиссии при администрации города Белокурихи Алтайского края», в редакции решений от 28.05.2010 № 39, от 06.10.2010 № 72, от 20.04.2012 № 27, от 04.05.2012 № 32 изложив Состав административной комиссии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СОСТАВ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ТИВНОЙ КОМИССИИ ПРИ АДМИНИСТРАЦИИ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А БЕЛОКУРИХА АЛТАЙСКОГО КРАЯ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585"/>
      </w:tblGrid>
      <w:tr>
        <w:trPr/>
        <w:tc>
          <w:tcPr>
            <w:tcW w:w="52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иунов Александр Владимирович</w:t>
            </w:r>
          </w:p>
        </w:tc>
        <w:tc>
          <w:tcPr>
            <w:tcW w:w="458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председатель административной комиссии, первый заместитель главы администрации города по общим вопросам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уева Елена Сергеевна</w:t>
            </w:r>
          </w:p>
        </w:tc>
        <w:tc>
          <w:tcPr>
            <w:tcW w:w="458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заместитель председателя административной комиссии, секретарь администрации-юрист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бережнева Валентина Владимировна</w:t>
            </w:r>
          </w:p>
        </w:tc>
        <w:tc>
          <w:tcPr>
            <w:tcW w:w="458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екретарь административной комиссии-ведущий специалист.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Безлюдская Наталья Владимировна  </w:t>
            </w:r>
          </w:p>
        </w:tc>
        <w:tc>
          <w:tcPr>
            <w:tcW w:w="458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седатель комитет</w:t>
            </w:r>
            <w:r>
              <w:rPr/>
              <w:t>а</w:t>
            </w:r>
            <w:r>
              <w:rPr>
                <w:sz w:val="28"/>
                <w:szCs w:val="28"/>
              </w:rPr>
              <w:t xml:space="preserve"> по культуре и делам молодежи  администрации города;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Карюкин Владимир Александрович   </w:t>
            </w:r>
          </w:p>
        </w:tc>
        <w:tc>
          <w:tcPr>
            <w:tcW w:w="458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сполнительный директор ООО Санаторий «Здравница»;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ухов Владимир Васильевич</w:t>
            </w:r>
          </w:p>
        </w:tc>
        <w:tc>
          <w:tcPr>
            <w:tcW w:w="458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иректор ООО "Вега";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Бондарев Павле Федорович         </w:t>
            </w:r>
          </w:p>
        </w:tc>
        <w:tc>
          <w:tcPr>
            <w:tcW w:w="458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заместитель директора по производству ООО "ЖКХ";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Аксенов Дмитрий Игоревич         </w:t>
            </w:r>
          </w:p>
        </w:tc>
        <w:tc>
          <w:tcPr>
            <w:tcW w:w="458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юрисконсульт ОАО санаторий                                      "Алтай-WEST";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Иванов Владимир Сергеевич </w:t>
            </w:r>
          </w:p>
        </w:tc>
        <w:tc>
          <w:tcPr>
            <w:tcW w:w="458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заместитель начальника полиции по ООП МО МВД России «Белокурихинский» (по согласованию);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ивоваров Владислав Сергеевич</w:t>
            </w:r>
          </w:p>
        </w:tc>
        <w:tc>
          <w:tcPr>
            <w:tcW w:w="458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едущий специалист по юридическим вопросам ЗАО «Санаторий «Россия»;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рнобровин Анатолий Михайлович</w:t>
            </w:r>
          </w:p>
        </w:tc>
        <w:tc>
          <w:tcPr>
            <w:tcW w:w="458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заместитель генерального директора по производству ОАО «Водоканал».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нести изменения в решение Белокурихинского городского Совета депутатов от 09.11.2009 № 170 «Об образовании административной комиссии при администрации города Белокурихи Алтайского края», в редакции решений от 28.05.2010 № 39, от 06.10.2010 № 72, от 20.04.2012 № 27, от 04.05.2012 № 32 изложив</w:t>
      </w:r>
      <w:r>
        <w:rPr>
          <w:sz w:val="28"/>
          <w:szCs w:val="28"/>
        </w:rPr>
        <w:t xml:space="preserve"> Приложение 1 к решению Белокурихинского городского Совета депутатов от 09.11.2009 № 170 в следующей редакции:</w:t>
      </w:r>
    </w:p>
    <w:p>
      <w:pPr>
        <w:pStyle w:val="Normal"/>
        <w:spacing w:before="120" w:after="0"/>
        <w:ind w:left="5670" w:hanging="0"/>
        <w:jc w:val="both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Белокурихинского</w:t>
        <w:br/>
        <w:t>городского Совета депутатов</w:t>
        <w:br/>
        <w:t>от 09.11.2009 № 170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  <w:br/>
        <w:t>должностных лиц, уполномоченных составлять протоколы</w:t>
        <w:br/>
        <w:t>об административных правонарушениях, предусмотренных</w:t>
        <w:br/>
        <w:t>законом Алтайского края «Об административной ответственности</w:t>
        <w:br/>
        <w:t>за совершение правонарушений на территории Алтайского кра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09"/>
        <w:gridCol w:w="3505"/>
        <w:gridCol w:w="3125"/>
      </w:tblGrid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естного самоуправления или его структурного подразделе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 36-1, 40, 40-1, 40-2, 58, 59, 60, 67, 68, 69, 70, 7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 по общим вопросам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, 27, 36-1, 41, 43, 46, 46-1, 58, 59, 68, 69, 70, 73-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главы администрации города по вопросам гражданской обороны и чрезвычайным ситуациям, городскому хозяйств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 32-1, 61, 73-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города по социальным вопросам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 58, 59, 6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города 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 5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администрации – юрист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 и труду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, главный специалист по труду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 главный специалист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 40, 40-1, 40-3, 67, 68, 69, 70, 7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главный специалист, ведущий специалист, специалист 1 категории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 36-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апитального строительства и эксплуатации зданий и сооружений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главный специалист, ведущий специалист, специалист 1 категории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 43, 46, 46-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звитию инженерных коммуникаций, жилищно-коммунального хозяйства, транспорта и газификаци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, главный специалист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 35, 40-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города Белокурих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, главный специалист, ведущий специалист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естного самоуправления или его структурного подразделе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 5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учетное бюро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УБ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 32, 34, 32-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делам молодеж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 69, 7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административной комиссии – ведущий специалист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 31, 32, 48, 5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поддержке и развитию предпринимательства и рыночной инфраструктуры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 физической культуре и спорту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охране прав детств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Аппарату Белокурихинского городского Совета депутатов                        (Г.Н. Тырышкин) направить </w:t>
      </w:r>
      <w:r>
        <w:rPr>
          <w:color w:val="000000"/>
          <w:sz w:val="28"/>
          <w:szCs w:val="28"/>
        </w:rPr>
        <w:t xml:space="preserve">настоящее решение для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убликования в «Сборнике муниципальных правовых актов города Белокурихи» и размещения на официальном сайте муниципального образования города Белокуриха в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.К. Криворученко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-102" w:right="0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31:00Z</dcterms:created>
  <dc:creator>Долгина Л.А.</dc:creator>
  <dc:description/>
  <dc:language>en-US</dc:language>
  <cp:lastModifiedBy>Евгений</cp:lastModifiedBy>
  <cp:lastPrinted>2012-04-24T11:44:00Z</cp:lastPrinted>
  <dcterms:modified xsi:type="dcterms:W3CDTF">2012-10-01T06:31:00Z</dcterms:modified>
  <cp:revision>2</cp:revision>
  <dc:subject/>
  <dc:title/>
</cp:coreProperties>
</file>