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/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u w:val="single"/>
        </w:rPr>
        <w:t>06.09.</w:t>
      </w:r>
      <w:r>
        <w:rPr>
          <w:sz w:val="28"/>
        </w:rPr>
        <w:t xml:space="preserve"> 2012 №  </w:t>
      </w:r>
      <w:r>
        <w:rPr>
          <w:sz w:val="28"/>
          <w:u w:val="single"/>
        </w:rPr>
        <w:t xml:space="preserve">1357 </w:t>
      </w:r>
      <w:r>
        <w:rPr>
          <w:sz w:val="28"/>
        </w:rPr>
        <w:t xml:space="preserve">               </w:t>
      </w:r>
      <w:r>
        <w:rPr>
          <w:sz w:val="28"/>
          <w:szCs w:val="28"/>
        </w:rPr>
        <w:tab/>
        <w:t xml:space="preserve">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едоставления начинающим субъектам малого предпринимательства грантов для открытия собственного бизнеса, утвержденный постановлением администрации города       от 20.04.2012 № 6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0"/>
      <w:bookmarkStart w:id="1" w:name="sub_400"/>
      <w:bookmarkEnd w:id="0"/>
      <w:bookmarkEnd w:id="1"/>
      <w:r>
        <w:rPr>
          <w:sz w:val="28"/>
          <w:szCs w:val="28"/>
        </w:rPr>
        <w:t xml:space="preserve">1. Внести изменения в Порядок предоставления начинающим субъектам малого предпринимательства грантов для открытия собственного бизнеса (далее Порядок), утвержденный постановлением администрации города Белокуриха Алтайского края от 20.04.2012 № 613: </w:t>
      </w:r>
    </w:p>
    <w:p>
      <w:pPr>
        <w:pStyle w:val="Normal"/>
        <w:jc w:val="both"/>
        <w:rPr/>
      </w:pPr>
      <w:bookmarkStart w:id="2" w:name="sub_100"/>
      <w:bookmarkStart w:id="3" w:name="sub_400"/>
      <w:bookmarkEnd w:id="2"/>
      <w:bookmarkEnd w:id="3"/>
      <w:r>
        <w:rPr>
          <w:sz w:val="28"/>
          <w:szCs w:val="28"/>
        </w:rPr>
        <w:tab/>
        <w:t xml:space="preserve">1.1. Изложить пункт 3.4. Порядка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4. Для участия в конкурсе Субъект представляет в отдел по поддержке и развитию предпринимательства и рыночной инфраструктуры администрации города следующие документы установленного образц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заявление на участие в конкурсном отборе по предоставлению Грантов; (приложение № 3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анкету претендента на получение финансовой поддержки (приложение № 4)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- справку о состоянии расчетов по налогам, сборам и взносам на последнюю отчетную дату, предшествующую дате подачи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равку о размере средней заработной платы за последний отчетный период (приложение № 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правку об объеме выручки от реализации товаров (работ, услуг) </w:t>
        <w:br/>
        <w:t>за предшествующий год (приложение № 6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пию документа, подтверждающего принадлежность Субъекта к приоритетной целевой группе непосредственно перед его государственной регистр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пию документа, подтверждающего прохождение Субъектом краткосрочного обучения, или копию диплома о высшем юридическом и (или) экономическом образовании (профессиональной переподготовке)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знес-проект, содержащий календарный план его реализации и смету расходов на его осуществление, в том числе за счет Гранта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ункт 6.2. Порядка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6.2. Администрац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оложительного решения в течение 15 календарных дней со дня утверждения протокола заседания Комиссии подписывает с Субъектом договор о реализации мероприятий, осуществляемых в рамках оказания ему государственной поддержки (далее - «договор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ставляет заявку и представляет ее в комитет по финансам, налоговой и кредитной политике администрации города для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яет перечисление субсидий субъектам на их расчетные счета на основании договора.».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на заведующего отделом по поддержке и развитию предпринимательства и рыночной инфраструктуры А.А. Беляева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9:00Z</dcterms:created>
  <dc:creator>Admin</dc:creator>
  <dc:description/>
  <cp:keywords/>
  <dc:language>en-US</dc:language>
  <cp:lastModifiedBy>Admin</cp:lastModifiedBy>
  <cp:lastPrinted>2012-09-05T10:07:00Z</cp:lastPrinted>
  <dcterms:modified xsi:type="dcterms:W3CDTF">2012-09-07T02:08:00Z</dcterms:modified>
  <cp:revision>55</cp:revision>
  <dc:subject/>
  <dc:title>       УТВЕРЖДЕН</dc:title>
</cp:coreProperties>
</file>