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2 № 136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2.07.2012 № 4 и предварительном согласовании места размещения воздушной линии электропередач, располо-женного по ул. Кольцевая,                  ул. Предгорная в г. Белокуриха Алтайского кра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вгения Евгеньевича от 02.07.2012 № 759, акт о выборе земельного участка для воздушной линии электропередач, расположенного по ул. Кольцевая, ул. Предгорная в г. Белокуриха Алтайского края от 02.07.2012 № 4, постановление администрации города Белокуриха Алтайского края от 05.07.2012 № 1078 «Об утверждении схемы расположения земельного участка, в границах кадастрового квартала 22:64:0, местоположение земельного участка: ул. Кольцевая, ул. Предгорная», постановление администрации города Белокуриха Алтайского края от 28.08.2012 № 1295                           «О внесении изменений в приложение № 1 к постановлению от 05.07.2012               № 1078 «Об утверждении схемы расположения земельного участка, в границах кадастрового квартала 22:64:0, местоположение земельного участка:                       ул. Кольцевая, ул. Предгорная» в соответствии со ст. 31 Земельного                   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, расположенного по ул. Кольцевая,                  ул. Предгорная от 02.07.2012 № 4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, расположенной по ул. Кольцевая, ул. Предгор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, расположенного по ул. Кольцевая, ул. Предгорная в г. Белокуриха Алтайского края. Местоположение земельного участка: ул. Кольцевая, ул. Предгор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9-04T16:37:00Z</cp:lastPrinted>
  <dcterms:modified xsi:type="dcterms:W3CDTF">2012-10-08T10:48:00Z</dcterms:modified>
  <cp:revision>22</cp:revision>
  <dc:subject/>
  <dc:title>АДМИНИСТРАЦИЯ ГОРОДА БЕЛОКУРИХА</dc:title>
</cp:coreProperties>
</file>