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9.2012 № 1369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</w:t>
            </w:r>
            <w:r>
              <w:rPr>
                <w:spacing w:val="-8"/>
                <w:sz w:val="28"/>
                <w:szCs w:val="28"/>
              </w:rPr>
              <w:t>разрешенного использования земельного</w:t>
            </w:r>
            <w:r>
              <w:rPr>
                <w:sz w:val="28"/>
                <w:szCs w:val="28"/>
              </w:rPr>
              <w:t xml:space="preserve"> участка в г. Белокуриха, примерно в 18 м по направлению на юго-восток от ул. Строителей, 4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Зуева Николая Александровича от 24.05.2012 </w:t>
        <w:br/>
        <w:t xml:space="preserve">№ 4125, договор аренды земельного участка от 15.11.2011 № 75ф, свидетельство о государственной регистрации права от 23.03.2012 серии 22АВ № 764630, постановление администрации города Белокуриха Алтайского края </w:t>
        <w:br/>
        <w:t xml:space="preserve">от 22.06.2012 № 982 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0902:52, площадью 49 кв.м, расположенного в г. Белокуриха, примерно в 18 м по направлению на юго-восток от ул. Строителей, 4, с вида разрешенного использования – «для размещения гаража» на вид разрешенного использования – «для размещения офисного здания», в связи с тем, что в соответствии с генеральным планом данный земельный участок расположен на территории инженерно-транспортной зоны, сформировать дополнительно подъезды к данному земельному участку не представляется возможны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8:00Z</dcterms:created>
  <dc:creator>Тоноян</dc:creator>
  <dc:description/>
  <cp:keywords/>
  <dc:language>en-US</dc:language>
  <cp:lastModifiedBy>Admin</cp:lastModifiedBy>
  <cp:lastPrinted>2012-09-05T10:10:00Z</cp:lastPrinted>
  <dcterms:modified xsi:type="dcterms:W3CDTF">2012-10-08T09:44:00Z</dcterms:modified>
  <cp:revision>4</cp:revision>
  <dc:subject/>
  <dc:title>АДМИНИСТРАЦИЯ ГОРОДА БЕЛОКУРИХА</dc:title>
</cp:coreProperties>
</file>