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7.09.2012 № 1371                                                                                 г.</w:t>
      </w:r>
      <w:r>
        <w:rPr/>
        <w:t xml:space="preserve"> Белокуриха</w:t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9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8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азе в изменении вида разрешенного использования земельного участка по адресу: </w:t>
              <w:br/>
              <w:t>г. Белокуриха, ул. Строителей, 27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Хекоян Лендруша Максимовича от 17.05.2012 </w:t>
        <w:br/>
        <w:t xml:space="preserve">№ 3933, постановление администрации города Белокуриха Алтайского края </w:t>
        <w:br/>
        <w:t xml:space="preserve">от 28.10.2010 № 1474 «О предоставлении в аренду Хекоян Лендрушу Максимовичу земельного участка по адресу: г. Белокуриха, ул. Строителей, 27», договор аренды земельного участка от 28.10.2010 № 131ф, свидетельство о государственной регистрации права от 22.04.2011 серии 22АВ № 552431, постановление администрации города Белокуриха Алтайского края </w:t>
        <w:br/>
        <w:t xml:space="preserve">от 22.06.2012 № 982 «О назначении публичных слушаний по вопросам изменения вида разрешенного использования земельных участков», протокол публичных слушаний от 31.07.2012 № 5, итоговый документ публичных слушаний от 31.07.2012, материалы установления границ земельного участка, в соответствии с генеральным планом городского округа город Белокуриха Алтайского края, утвержденным решением Белокурихинского городского Совета депутатов Алтайского края от 01.06.2012 № 37, Порядком изменения вида разрешенного использования земельных участков на территории муниципального образования город Белокуриха Алтайского края, принятым решением Белокурихинского городского Совета депутатов от 23.08.2012 № 67, руководствуясь ст.ст. 11, 22, 29 Земельного кодекса РФ, ст.ст. 48.1, 54 Устава муниципального образования город Белокуриха Алтай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ПОСТАНОВЛЯЮ:</w:t>
      </w:r>
    </w:p>
    <w:p>
      <w:pPr>
        <w:pStyle w:val="Normal"/>
        <w:tabs>
          <w:tab w:val="left" w:pos="709" w:leader="none"/>
        </w:tabs>
        <w:jc w:val="both"/>
        <w:rPr>
          <w:spacing w:val="-6"/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spacing w:val="-6"/>
          <w:sz w:val="28"/>
          <w:szCs w:val="28"/>
        </w:rPr>
        <w:t xml:space="preserve">Отказать в изменении вида разрешенного использования земельного участка с кадастровым номером 22:64:012406:39, площадью 997 кв.м, расположенного по адресу: г. Белокуриха, ул. Строителей, 27, с вида разрешенного использования – «в целях эксплуатации административного здания» на вид разрешенного использования – «для индивидуального жилищного строительства», в связи с тем, что данный земельный участок попадает в санитарно-защитную зону (100 м) земельного участка с кадастровым номером 22:64:012406:46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постановления возложить на председателя комитета по управлению имуществом города Белокуриха </w:t>
        <w:br/>
        <w:t>Е.Е. Казанц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города</w:t>
        <w:tab/>
        <w:tab/>
        <w:tab/>
        <w:tab/>
        <w:tab/>
        <w:tab/>
        <w:t xml:space="preserve">   К.И. Баз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43:00Z</dcterms:created>
  <dc:creator>Тоноян</dc:creator>
  <dc:description/>
  <cp:keywords/>
  <dc:language>en-US</dc:language>
  <cp:lastModifiedBy>Admin</cp:lastModifiedBy>
  <cp:lastPrinted>2012-08-24T10:46:00Z</cp:lastPrinted>
  <dcterms:modified xsi:type="dcterms:W3CDTF">2012-10-08T09:46:00Z</dcterms:modified>
  <cp:revision>5</cp:revision>
  <dc:subject/>
  <dc:title>АДМИНИСТРАЦИЯ ГОРОДА БЕЛОКУРИХА</dc:title>
</cp:coreProperties>
</file>