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9.2012 № 1372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Объездная, 1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амбург М.Л. от 31.05.2012 № 4373, договор аренды земельного участка от 13.11.2009 № 710ф, постановление администрации города Белокуриха Алтайского края от 22.06.2012 № 982 </w:t>
        <w:br/>
        <w:t xml:space="preserve">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</w:t>
        <w:br/>
        <w:t xml:space="preserve">от 23.08.2012 № 67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0802:56, площадью 900 кв.м, расположенного по адресу: г. Белокуриха, ул. Объездная, 1/1, с вида разрешенного использования – «под объекты общего пользования» на вид разрешенного использования – «для индивидуального жилищного строительства», в связи с тем, что при планировании территории данного земельного участка был нарушен рельеф местности, в результате чего отсутствует доступ к земельным участкам с кадастровыми номерами 22:64:010807:20, 22:64:010807:18, 22:64:010807:9, 22:64:010807:8 и сетям водоснабж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12:00Z</dcterms:created>
  <dc:creator>Тоноян</dc:creator>
  <dc:description/>
  <cp:keywords/>
  <dc:language>en-US</dc:language>
  <cp:lastModifiedBy>Admin</cp:lastModifiedBy>
  <cp:lastPrinted>2012-09-05T10:09:00Z</cp:lastPrinted>
  <dcterms:modified xsi:type="dcterms:W3CDTF">2012-10-08T09:47:00Z</dcterms:modified>
  <cp:revision>4</cp:revision>
  <dc:subject/>
  <dc:title>АДМИНИСТРАЦИЯ ГОРОДА БЕЛОКУРИХА</dc:title>
</cp:coreProperties>
</file>